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5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инфициру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4» июля 2007 года по 9 часов 55 минут «4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5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.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52 27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июня 2007 г 13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оводез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88 г.Москва, ул. Угрешская, 2,стр.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Медисеп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327 г.Москва,ул.Менжинского,6,стр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оводе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88 г.Москва, ул. Угрешская, 2,стр. 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52 275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0:00Z</dcterms:created>
  <dc:creator>Галина Даутовна</dc:creator>
  <dc:description/>
  <dc:language>en-US</dc:language>
  <cp:lastModifiedBy>###</cp:lastModifiedBy>
  <cp:lastPrinted>2007-05-15T12:17:00Z</cp:lastPrinted>
  <dcterms:modified xsi:type="dcterms:W3CDTF">2007-07-09T10:59:00Z</dcterms:modified>
  <cp:revision>10</cp:revision>
  <dc:subject/>
  <dc:title>ПРОТОКОЛ № 31</dc:title>
</cp:coreProperties>
</file>