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» июля 2007 г.</w:t>
      </w:r>
    </w:p>
    <w:p>
      <w:pPr>
        <w:pStyle w:val="Normal"/>
        <w:ind w:right="6038" w:hanging="0"/>
        <w:jc w:val="center"/>
        <w:rPr>
          <w:u w:val="single"/>
        </w:rPr>
      </w:pPr>
      <w:r>
        <w:rPr>
          <w:u w:val="single"/>
        </w:rPr>
        <w:t>МУЗ «Центр планирования семьи</w:t>
      </w:r>
    </w:p>
    <w:p>
      <w:pPr>
        <w:pStyle w:val="Normal"/>
        <w:ind w:right="6038" w:hanging="0"/>
        <w:jc w:val="center"/>
        <w:rPr>
          <w:u w:val="single"/>
        </w:rPr>
      </w:pPr>
      <w:r>
        <w:rPr>
          <w:u w:val="single"/>
        </w:rPr>
        <w:t>и репродукции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едицинское оборудование (микроскоп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473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хмед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марская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ано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галие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Т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МУЗ «ЦПСиР»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5а  от 12.03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МУЗ «Центр планирования семьи и репродукции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0, г. Астрахань, ул. Красная Набережная, 43/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psir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3» июля 2007 года по 13 часов 00 минут «3» июля 2007 года по адресу: 414040,  г. Астрахань, ул. Красная Набережная, 43/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 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цинское оборудование (микроскоп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0 г. Астрахань, ул. Красная Набережная, 43/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о 25.07.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110000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контракт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6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плата в течение </w:t>
            </w:r>
            <w:r>
              <w:rPr>
                <w:lang w:val="en-US"/>
              </w:rPr>
              <w:t>III</w:t>
            </w:r>
            <w:r>
              <w:rPr/>
              <w:t xml:space="preserve"> квартала безналичным расчетом с момента поставки оборудования по мере поступления бюджетных средств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» июля 2007 г. 12 часов 00 минут (время московское) поступило 4 (четыре) котировочные заявки, как это зафиксировано в «Журнале регистрации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67"/>
        <w:gridCol w:w="2254"/>
        <w:gridCol w:w="1784"/>
        <w:gridCol w:w="161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35, г. Санкт-Петербург, пр. Луначарского, д. 72 к. 2, оф.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0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  <w:p>
            <w:pPr>
              <w:pStyle w:val="Normal"/>
              <w:jc w:val="center"/>
              <w:rPr/>
            </w:pPr>
            <w:r>
              <w:rPr/>
              <w:t>11 ч. 27 ми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икс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35, г. Санкт-Петербург, Кл. Двинская, д.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50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  <w:p>
            <w:pPr>
              <w:pStyle w:val="Normal"/>
              <w:jc w:val="center"/>
              <w:rPr/>
            </w:pPr>
            <w:r>
              <w:rPr/>
              <w:t>11 ч. 35 ми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11, г. Волгоград, ул. Калининградская, 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коп по цене 108000 рублей,</w:t>
            </w:r>
          </w:p>
          <w:p>
            <w:pPr>
              <w:pStyle w:val="Normal"/>
              <w:jc w:val="center"/>
              <w:rPr/>
            </w:pPr>
            <w:r>
              <w:rPr/>
              <w:t>доставка на общую сумму 65000 рубл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  <w:p>
            <w:pPr>
              <w:pStyle w:val="Normal"/>
              <w:jc w:val="center"/>
              <w:rPr/>
            </w:pPr>
            <w:r>
              <w:rPr/>
              <w:t>11 ч. 38 ми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ма-Мед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нкт-Петербург, ул. Декабристов, д. 32/2, оф. 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0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  <w:p>
            <w:pPr>
              <w:pStyle w:val="Normal"/>
              <w:jc w:val="center"/>
              <w:rPr/>
            </w:pPr>
            <w:r>
              <w:rPr/>
              <w:t>11 ч. 58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не рассматривала котировочную заявку от ООО «ВМТ» по причине не соответствия заявленным требованиям, указанным в запросе котировок цен № 3 от 26.06.07г.  Котировочная комиссия рассмотрела и оценила остальные котировочные заявки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ложение о наиболее низкой цене товара составило 107500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Максима-Мед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нкт-Петербург, ул. Декабристов, д. 32/2, оф. 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07500 рублей 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Второй номер присвоить ООО «Техникс», сумма контракта 109750 рублей (предложение о цене контракта содержит лучшие условия по цене контракта, следующие после предложенных победителем в проведении запроса котировок услови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   заказчик в течение 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473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хмед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марская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ано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галие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Т.Н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ный врач МУЗ «ЦПСиР» - Бондаренко С.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знакомлен 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» 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26"/>
        <w:gridCol w:w="1582"/>
        <w:gridCol w:w="2367"/>
        <w:gridCol w:w="2110"/>
        <w:gridCol w:w="182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, фак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Техникс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, фак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00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ма-Мед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3» июля 2007 г.</w:t>
      </w:r>
    </w:p>
    <w:p>
      <w:pPr>
        <w:pStyle w:val="Normal"/>
        <w:ind w:firstLine="360"/>
        <w:jc w:val="right"/>
        <w:rPr/>
      </w:pPr>
      <w:r>
        <w:rPr/>
        <w:t xml:space="preserve">№  </w:t>
      </w:r>
      <w:r>
        <w:rPr/>
        <w:t xml:space="preserve">3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4"/>
        <w:gridCol w:w="1336"/>
        <w:gridCol w:w="1566"/>
        <w:gridCol w:w="1382"/>
        <w:gridCol w:w="1887"/>
        <w:gridCol w:w="167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пального контракт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икс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5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торой номе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ма-Мед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ь муниципальный контрак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48:00Z</dcterms:created>
  <dc:creator>Гитис Любовь Шлемовна</dc:creator>
  <dc:description/>
  <cp:keywords/>
  <dc:language>en-US</dc:language>
  <cp:lastModifiedBy>***</cp:lastModifiedBy>
  <cp:lastPrinted>2007-07-03T11:05:00Z</cp:lastPrinted>
  <dcterms:modified xsi:type="dcterms:W3CDTF">2007-07-03T07:12:00Z</dcterms:modified>
  <cp:revision>7</cp:revision>
  <dc:subject/>
  <dc:title>ПРОТОКОЛ № _____</dc:title>
</cp:coreProperties>
</file>