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Астрахань</w:t>
      </w:r>
    </w:p>
    <w:p>
      <w:pPr>
        <w:pStyle w:val="Normal"/>
        <w:jc w:val="right"/>
        <w:rPr/>
      </w:pPr>
      <w:r>
        <w:rPr>
          <w:sz w:val="28"/>
          <w:szCs w:val="28"/>
        </w:rPr>
        <w:t>«5» июля 2007 г.</w:t>
      </w:r>
    </w:p>
    <w:p>
      <w:pPr>
        <w:pStyle w:val="Normal"/>
        <w:jc w:val="right"/>
        <w:rPr/>
      </w:pPr>
      <w:r>
        <w:rPr>
          <w:sz w:val="28"/>
          <w:szCs w:val="28"/>
        </w:rPr>
        <w:t>10 час.00 мин. (время московско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УП г. Астрахани "Коммунэнерго"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Котировочная комиссия в составе 5 человек, созданная приказом по предприятию № 142 от 06.06.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Курлович И.Л.- гл. инженер МУП          г. Астрахани "Коммунэнерго" </w:t>
      </w:r>
    </w:p>
    <w:p>
      <w:pPr>
        <w:pStyle w:val="Normal"/>
        <w:rPr/>
      </w:pPr>
      <w:r>
        <w:rPr>
          <w:sz w:val="28"/>
          <w:szCs w:val="28"/>
        </w:rPr>
        <w:t xml:space="preserve">Члены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Т.И.- заместитель главного бухгал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 С.А. - начальник  ОМ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ырева Е.Г.- зам. начальника П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нева В.Ф.- ст. инженер ПТ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орум имеется. Комиссия правомоч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ание работы: </w:t>
      </w:r>
      <w:r>
        <w:rPr>
          <w:sz w:val="28"/>
          <w:szCs w:val="28"/>
        </w:rPr>
        <w:t>размещение заказа путем запроса котиров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 на поставку водооводяных подогревателей. Начальная (максимальная) цена контракта 425 000 рублей в ценах 2007 года с учетом затрат на транспортировку  в  г. Астрахань и НДС.</w:t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Председателя котировочной комиссии Курловича  И.Л., который сообщил  о том, что к 14-00 час. (время московское) 04 июля 2007года от участников в комиссию поступила 1(одна) котировочная заявка на бумажном носителе.  Больше котировочных заявок к данному времени не поступа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рассмотрению и оценке допущена 1 (одна) заяв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526"/>
        <w:gridCol w:w="2160"/>
        <w:gridCol w:w="1260"/>
        <w:gridCol w:w="1260"/>
        <w:gridCol w:w="144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участни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Завод энергооборудования» </w:t>
            </w:r>
          </w:p>
          <w:p>
            <w:pPr>
              <w:pStyle w:val="Normal"/>
              <w:rPr/>
            </w:pPr>
            <w:r>
              <w:rPr/>
              <w:t>г. Люберцы Моск.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водяные подогреватели</w:t>
            </w:r>
          </w:p>
          <w:p>
            <w:pPr>
              <w:pStyle w:val="Normal"/>
              <w:rPr/>
            </w:pPr>
            <w:r>
              <w:rPr/>
              <w:t>ВВП 12-219х4000 р2 – 1 компл.;</w:t>
            </w:r>
          </w:p>
          <w:p>
            <w:pPr>
              <w:pStyle w:val="Normal"/>
              <w:rPr/>
            </w:pPr>
            <w:r>
              <w:rPr/>
              <w:t>ВВП 16-325х4000 р3 – 1 комп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июня 200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оданной котировочной заявке отмечено, что доставку поставщик не обеспеч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Петров С.А. предложил признать котировочную заявку соответствующей,  поскольку цена предложена ниже заявленной, и возможна доставка самовывоз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кольку на основании результатов рассмотрения котировочных заявок, принято решение о признании участником размещения заказа только одного участника, подавшего котировочную заявку, конкурс признается несостоявшим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6 статьи 46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 заказчик обязан передать такому участнику проект контракта после подписания Протокола рассмотрения заявок на участие в запросе котиро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пис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тировочной  комиссии:   _______________ </w:t>
      </w:r>
      <w:r>
        <w:rPr>
          <w:sz w:val="28"/>
          <w:szCs w:val="28"/>
        </w:rPr>
        <w:t xml:space="preserve">И.Л. Курл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Члены котировочной комиссии:     </w:t>
        <w:tab/>
        <w:t>__________________</w:t>
      </w:r>
      <w:r>
        <w:rPr>
          <w:sz w:val="28"/>
          <w:szCs w:val="28"/>
        </w:rPr>
        <w:t xml:space="preserve"> Т.И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__________А.С. 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__________________</w:t>
      </w:r>
      <w:r>
        <w:rPr>
          <w:sz w:val="28"/>
          <w:szCs w:val="28"/>
        </w:rPr>
        <w:t>Е.Г. Шмырева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  <w:tab/>
        <w:t>__________________В.Ф. Стрек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3:00Z</dcterms:created>
  <dc:creator>user</dc:creator>
  <dc:description/>
  <dc:language>en-US</dc:language>
  <cp:lastModifiedBy>user</cp:lastModifiedBy>
  <cp:lastPrinted>2007-06-27T14:12:00Z</cp:lastPrinted>
  <dcterms:modified xsi:type="dcterms:W3CDTF">2007-06-27T10:19:00Z</dcterms:modified>
  <cp:revision>10</cp:revision>
  <dc:subject/>
  <dc:title/>
</cp:coreProperties>
</file>