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Ю: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едания котировочной комисс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У «Межшкольный учебный комбинат» Трусовского райо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 «12» мая 2006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седание котировочной комисс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состав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-          Черноиванова О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лены комиссии:      Горохова Т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ябец А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Кадушкина Н.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опко Н.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В соответствии с п.2 ст. 42 гл. 4 Федерального закона Российской Федерации № 94-ФЗ от21.07.2005г. «О размещении заказов на поставки товаров, выполнение работ, оказание услуг для государственных и муниципальных нужд» заказчик вправе осуществлять размещение заказа путём запроса котировок цен товаров, работ, услуг при соблюдении следующих двух условий:</w:t>
      </w:r>
    </w:p>
    <w:p>
      <w:pPr>
        <w:pStyle w:val="Normal"/>
        <w:jc w:val="both"/>
        <w:rPr/>
      </w:pPr>
      <w:r>
        <w:rPr>
          <w:sz w:val="32"/>
          <w:szCs w:val="32"/>
        </w:rPr>
        <w:t>1.  По закупаемым товарам есть функционирующий рынок;</w:t>
      </w:r>
    </w:p>
    <w:p>
      <w:pPr>
        <w:pStyle w:val="Normal"/>
        <w:jc w:val="both"/>
        <w:rPr/>
      </w:pPr>
      <w:r>
        <w:rPr>
          <w:sz w:val="32"/>
          <w:szCs w:val="32"/>
        </w:rPr>
        <w:t>2. Цена муниципального контракта одноимённых товаров, выполнение одноименных работ, оказание одноименных услуг не должна превышать 25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Запрос котировок цен на ремонт туалетов УПК Трусовского района по ул. Ветошникова, 2.(максимальная цена контракта-</w:t>
      </w:r>
      <w:r>
        <w:rPr>
          <w:b/>
          <w:sz w:val="32"/>
          <w:szCs w:val="32"/>
          <w:u w:val="single"/>
        </w:rPr>
        <w:t>127644руб.</w:t>
      </w:r>
      <w:r>
        <w:rPr>
          <w:sz w:val="32"/>
          <w:szCs w:val="32"/>
        </w:rPr>
        <w:t>);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Источник финансирования: </w:t>
      </w:r>
      <w:r>
        <w:rPr>
          <w:b/>
          <w:sz w:val="32"/>
          <w:szCs w:val="32"/>
          <w:u w:val="single"/>
        </w:rPr>
        <w:t>средства городского бюджет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рок поставки продукции</w:t>
      </w:r>
      <w:r>
        <w:rPr>
          <w:b/>
          <w:sz w:val="32"/>
          <w:szCs w:val="32"/>
          <w:u w:val="single"/>
        </w:rPr>
        <w:t xml:space="preserve">: 1,5 месяца </w:t>
      </w:r>
      <w:r>
        <w:rPr>
          <w:sz w:val="32"/>
          <w:szCs w:val="32"/>
        </w:rPr>
        <w:t>со дня заключения контракта (договора подряда), - был размещён на официальном сайте управления муниципального заказа 04.04.2006г.</w:t>
      </w:r>
    </w:p>
    <w:p>
      <w:pPr>
        <w:pStyle w:val="Normal"/>
        <w:jc w:val="both"/>
        <w:rPr/>
      </w:pPr>
      <w:r>
        <w:rPr>
          <w:sz w:val="32"/>
          <w:szCs w:val="32"/>
        </w:rPr>
        <w:t>Котировочные заявки представили ПК «Электрик», ООО «Квадр», ООО «Благо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смотрев поступившие котировочные заявки, комиссия РЕШИЛ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лючить договор подряда с ПК «Электрик» на сумму 127644руб, заявка которого поступила ранее других котировочных заявок. (2- место ООО «Квадр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-          Черноиванова О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лены комиссии:      Горохова Т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Рябец А.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Кадушкина Н.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Гопко Н.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7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аблица предложений претенденто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59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513"/>
        <w:gridCol w:w="1513"/>
        <w:gridCol w:w="1081"/>
        <w:gridCol w:w="1268"/>
        <w:gridCol w:w="1275"/>
        <w:gridCol w:w="1134"/>
        <w:gridCol w:w="1276"/>
        <w:gridCol w:w="1276"/>
        <w:gridCol w:w="1134"/>
        <w:gridCol w:w="1417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объекта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rFonts w:cs="Courier New" w:ascii="Courier New" w:hAnsi="Courier New"/>
              </w:rPr>
              <w:t>вид ремонтных работ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артовая стоимость работ (тыс.руб)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ОО «Электрик»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ОО «Квадр»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ОО «Благо»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цен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тыс.руб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срока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ес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аван-сир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цен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срока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е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аван-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цен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тыс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срока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м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ан-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004" w:leader="none"/>
              </w:tabs>
              <w:ind w:right="416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иров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монт туалетов на 1 этаже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,6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,6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5 мес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мере поступления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мере поступле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,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 ме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 мере поступления бюджетных средств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сполнитель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Черноиванова О.А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тел. 58478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2" w:right="0" w:gutter="0" w:header="0" w:top="17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5:07:00Z</dcterms:created>
  <dc:creator>User</dc:creator>
  <dc:description/>
  <cp:keywords/>
  <dc:language>en-US</dc:language>
  <cp:lastModifiedBy>Управление муниципального заказа</cp:lastModifiedBy>
  <cp:lastPrinted>2006-05-17T09:27:00Z</cp:lastPrinted>
  <dcterms:modified xsi:type="dcterms:W3CDTF">2006-05-17T11:59:00Z</dcterms:modified>
  <cp:revision>4</cp:revision>
  <dc:subject/>
  <dc:title>УТВЕРЖДАЮ:</dc:title>
</cp:coreProperties>
</file>