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21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29» июня  2007 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Заместитель председателя – заведующий сектором бухгалтерского учета и отчетности – главный бухгалтер КАиГ - КОЗОВА Д.М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екретарь – главный специалист сектора бухгалтерского учета и отчетности КАиГ – АЛЕШИНА Г.В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25 июня 2007 г. на официальном сайте Управления муниципального заказа был размещен запрос котировок цен, с максимальной ценой контракта 25 000 руб., на приобретение жидкокристаллических мониторов ACER AL1751As - 17" LCD, 8ms в кол-ве – 3 ш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 28 июня 2007 г. (последний день размещения на сайте запроса котировок цен) в наш адрес было направлено две котировочные заявк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. ООО «Сервисная компания «Эй-Джи-Эс» - 23 100,0 руб.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ИП Песоцкий А.С. – 24 057,0 руб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их соответствие нашим требованиям, обсудив их стоимость, комиссия приняла решение заключить контракт с ООО «Сервисная компания «Эй-Джи-Эс», т.к. данная фирма предложила наиболее низкую це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Алешина Г.В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23:00Z</dcterms:created>
  <dc:creator>Бриткова</dc:creator>
  <dc:description/>
  <dc:language>en-US</dc:language>
  <cp:lastModifiedBy>Buh02</cp:lastModifiedBy>
  <cp:lastPrinted>2007-06-13T10:39:00Z</cp:lastPrinted>
  <dcterms:modified xsi:type="dcterms:W3CDTF">2007-07-02T12:31:00Z</dcterms:modified>
  <cp:revision>3</cp:revision>
  <dc:subject/>
  <dc:title>                                                                                                  УТВЕРЖДАЮ:</dc:title>
</cp:coreProperties>
</file>