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1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. Астрахань                                                                                «28» июня 2007 г.</w:t>
      </w:r>
    </w:p>
    <w:p>
      <w:pPr>
        <w:pStyle w:val="Normal"/>
        <w:jc w:val="both"/>
        <w:rPr/>
      </w:pPr>
      <w:r>
        <w:rPr/>
        <w:t xml:space="preserve">МУЗ «Детская городская </w:t>
      </w:r>
    </w:p>
    <w:p>
      <w:pPr>
        <w:pStyle w:val="Normal"/>
        <w:jc w:val="both"/>
        <w:rPr/>
      </w:pPr>
      <w:r>
        <w:rPr/>
        <w:t xml:space="preserve">клиническая больница № 1» </w:t>
      </w:r>
    </w:p>
    <w:p>
      <w:pPr>
        <w:pStyle w:val="Normal"/>
        <w:jc w:val="both"/>
        <w:rPr/>
      </w:pPr>
      <w:r>
        <w:rPr/>
        <w:t>(для новорожденных)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дезинфицирующие сред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rPr/>
            </w:pPr>
            <w:r>
              <w:rPr/>
              <w:t xml:space="preserve">комиссии приказ МУЗ «ДГКБ № 1» (н)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/106  от «21» июня 2007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Н. В. Березуе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 В. Мельникова</w:t>
            </w:r>
          </w:p>
          <w:p>
            <w:pPr>
              <w:pStyle w:val="Normal"/>
              <w:rPr/>
            </w:pPr>
            <w:r>
              <w:rPr/>
              <w:t>С. П. Ряузова</w:t>
            </w:r>
          </w:p>
          <w:p>
            <w:pPr>
              <w:pStyle w:val="Normal"/>
              <w:rPr/>
            </w:pPr>
            <w:r>
              <w:rPr/>
              <w:t>Т. В. Тимофе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С. Мина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С. Баск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«Детская городская клиническая больница № 1» (для новорожденных)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Почтовый адрес: 414057, г. Астрахань, ул. Н. Островского, д. 119.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dgkb</w:t>
      </w:r>
      <w:r>
        <w:rPr/>
        <w:t>_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часов 00 минут «28» июня 2007 года до 10 часов 30 минут «28» июня 2007 года по адресу: 414057,  г. Астрахань, ул. Н. Островского, д. 11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Извещение о проведении запроса котировок № 12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 «21» июня 2007 г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е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Heading1"/>
              <w:rPr/>
            </w:pPr>
            <w:r>
              <w:rPr/>
              <w:t>Дезинфицирующие средс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УЗ «ДГКБ № 1» (н), 414057, г. Астрахань, ул. Н. Островского, 119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01.07.2007 г. – 30.09.2007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Все расходы включены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</w:rPr>
              <w:t>231 300,00</w:t>
            </w:r>
            <w:r>
              <w:rPr/>
              <w:t>руб. (Двести тридцать одна тысяча триста руб. 00 коп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ый бюдж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21"/>
              <w:rPr/>
            </w:pPr>
            <w:r>
              <w:rPr/>
              <w:t>Оплата производится за фактически оказанные услуги согласно акту выполненных работ с отсрочкой платеж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20"/>
        </w:tabs>
        <w:rPr/>
      </w:pPr>
      <w:r>
        <w:rPr/>
        <w:t>До окончания указанного в извещении о проведении запроса котировок срока подачи котировочных заявок «27» июня 2007 г. 17 часов 00 минут (время московское) поступило 1 (одна) котировочная заявка на бумажном носителе и 2 (две) по факсу, как это зафиксировано в «Журнале регистрации поступления котировочных заявок» (Приложение №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2339"/>
        <w:gridCol w:w="1800"/>
        <w:gridCol w:w="177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езерв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405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>ул. Татищева, 22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07</w:t>
            </w:r>
          </w:p>
          <w:p>
            <w:pPr>
              <w:pStyle w:val="Normal"/>
              <w:jc w:val="center"/>
              <w:rPr/>
            </w:pPr>
            <w:r>
              <w:rPr/>
              <w:t>14:2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нта-Импэкс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24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г. Астрахань ул. Бакинская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07</w:t>
            </w:r>
          </w:p>
          <w:p>
            <w:pPr>
              <w:pStyle w:val="Normal"/>
              <w:jc w:val="center"/>
              <w:rPr/>
            </w:pPr>
            <w:r>
              <w:rPr/>
              <w:t>15:0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Болдырев Н.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4057, </w:t>
            </w:r>
          </w:p>
          <w:p>
            <w:pPr>
              <w:pStyle w:val="Normal"/>
              <w:jc w:val="center"/>
              <w:rPr/>
            </w:pPr>
            <w:r>
              <w:rPr/>
              <w:t>г. Астрахань, ул. Луконина, 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07</w:t>
            </w:r>
          </w:p>
          <w:p>
            <w:pPr>
              <w:pStyle w:val="Normal"/>
              <w:jc w:val="center"/>
              <w:rPr/>
            </w:pPr>
            <w:r>
              <w:rPr/>
              <w:t>16: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3"/>
        <w:rPr/>
      </w:pPr>
      <w:r>
        <w:rPr/>
        <w:t>8.1. Отклонить котировочную заявку ООО «Резерв».</w:t>
      </w:r>
    </w:p>
    <w:p>
      <w:pPr>
        <w:pStyle w:val="Normal"/>
        <w:ind w:firstLine="709"/>
        <w:rPr/>
      </w:pPr>
      <w:r>
        <w:rPr>
          <w:i/>
        </w:rPr>
        <w:t>Причина отклонения:</w:t>
      </w:r>
      <w:r>
        <w:rPr/>
        <w:t xml:space="preserve"> количество запрашиваемого товара не соответствует заявке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8.2. Предложение о наиболее низкой цене товара составило 177 655,42 (Сто семьдесят семь тысяч шестьсот пятьдесят пять руб. 42 коп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.3. 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нта-Импэкс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40 г. Астрахань, ул. Бакинская ,7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7 655,4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Indent"/>
        <w:rPr/>
      </w:pPr>
      <w:r>
        <w:rPr/>
        <w:t>8.4. Заявке ИП Болдырева Н. А. присвоить 2 номер (по мере уменьшения степени выгодности, содержащихся в ней условий исполнения контракта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 Подпис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Н. В. Березуе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В. Мельникова</w:t>
            </w:r>
          </w:p>
          <w:p>
            <w:pPr>
              <w:pStyle w:val="Normal"/>
              <w:rPr/>
            </w:pPr>
            <w:r>
              <w:rPr/>
              <w:t>С.П. Ряузова</w:t>
            </w:r>
          </w:p>
          <w:p>
            <w:pPr>
              <w:pStyle w:val="Normal"/>
              <w:rPr/>
            </w:pPr>
            <w:r>
              <w:rPr/>
              <w:t>Т.В. Тимофе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С. Мина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С. Баск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8» июн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3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795"/>
        <w:gridCol w:w="1620"/>
        <w:gridCol w:w="1620"/>
        <w:gridCol w:w="2160"/>
        <w:gridCol w:w="1687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»Резер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нта-Импэ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Болдырев Н.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  <w:t>Минаева Ю.С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8» июн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 xml:space="preserve">13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4"/>
        <w:gridCol w:w="1444"/>
        <w:gridCol w:w="1800"/>
        <w:gridCol w:w="1131"/>
        <w:gridCol w:w="1749"/>
        <w:gridCol w:w="13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-ство товаров, объем работ, услуг</w:t>
            </w:r>
          </w:p>
          <w:p>
            <w:pPr>
              <w:pStyle w:val="Normal"/>
              <w:jc w:val="center"/>
              <w:rPr/>
            </w:pPr>
            <w:r>
              <w:rPr/>
              <w:t>(в 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муниципаль-ного контрак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нта-Импэкс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655, 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знать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Болдырев Н.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783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Присвоить 2 мест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езерв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олное соответствие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55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  <w:t>Минаева Ю.С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04:00Z</dcterms:created>
  <dc:creator>Гитис Любовь Шлемовна</dc:creator>
  <dc:description/>
  <dc:language>en-US</dc:language>
  <cp:lastModifiedBy>User</cp:lastModifiedBy>
  <cp:lastPrinted>2007-06-28T16:03:00Z</cp:lastPrinted>
  <dcterms:modified xsi:type="dcterms:W3CDTF">2007-06-28T12:04:00Z</dcterms:modified>
  <cp:revision>2</cp:revision>
  <dc:subject/>
  <dc:title>ПРОТОКОЛ № _____</dc:title>
</cp:coreProperties>
</file>