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sz w:val="26"/>
          <w:szCs w:val="26"/>
        </w:rPr>
        <w:t>Стирка бель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7» июня 2007 года по 10 часов 40 минут «27» июн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0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«Стирка белья», Приложение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 2007 до 31.12.2007 в течении каждого меся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оимость услуги включена стирка белья, вывоз и доставка за счет исполни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– 16 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ждый месяц в течение действия контракта, по выставленным счетам поставщика услуг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1» мая 2007 г. 14 часов 00 минут (время московское) не поступило ни одной котировоч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 связи с тем, что не поступило ни одной котировочной заявки, котировочная комиссия на основании п.7 ст.46 ФЗ-94 от 21.07.05 г. Приняла решение осуществить повторное размещение заказа, путем проведения запроса котировок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Шелехов Дмитрий</cp:lastModifiedBy>
  <cp:lastPrinted>2007-06-04T09:59:00Z</cp:lastPrinted>
  <dcterms:modified xsi:type="dcterms:W3CDTF">2007-07-10T05:07:00Z</dcterms:modified>
  <cp:revision>78</cp:revision>
  <dc:subject/>
  <dc:title>ПРОТОКОЛ № _____</dc:title>
</cp:coreProperties>
</file>