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7» июн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едикамен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0 от «19» марта 2007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9 часов 00 минут «27» июня 2007 года по 9 часов 30 минут «27» июн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5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7» июн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дикамент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74 580,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6» июня 2007 г. 17 часов 00 минут (время московское) поступило 3 (три) котировочных заявок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ФП «Астрафар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рахань,ул.Максаковой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рахань,ул.Украинская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ЗАО фирмы ЦВ «Протек» «Протек-44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рахань,ул.Боевая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TextBody"/>
        <w:numPr>
          <w:ilvl w:val="1"/>
          <w:numId w:val="1"/>
        </w:numPr>
        <w:rPr/>
      </w:pPr>
      <w:r>
        <w:rPr/>
        <w:t>Отклонить котировочную заявку ООО «Биотэк» в связи с несоответствием требованиям, установленным в извещении о проведении запроса котировок (ст. 47 п.3 «Рассмотрение и оценка котировочных заявок» № 94-ФЗ «О размещении заказов на поставки товаров, выполнение работ, оказание услуг для государственных и муниципальных нужд» от 21.07.2005 г. в ред. Федерального закона от 20.04.07 №53-ФЗ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позициям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ЗАО фирмы ЦВ «Протек» «Протек-44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рахань,ул.Боевая,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160 103,90 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10:00Z</dcterms:created>
  <dc:creator>Галина Даутовна</dc:creator>
  <dc:description/>
  <dc:language>en-US</dc:language>
  <cp:lastModifiedBy>###</cp:lastModifiedBy>
  <dcterms:modified xsi:type="dcterms:W3CDTF">2007-07-02T09:56:00Z</dcterms:modified>
  <cp:revision>7</cp:revision>
  <dc:subject/>
  <dc:title>ПРОТОКОЛ № 69</dc:title>
</cp:coreProperties>
</file>