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26.06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66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06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, Хасанов Р.Г., Гут С.М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20.06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 демонтаж и установку блоков деревянных дверных размером 210х150см в количестве 23 штуки в жилом фонде Ленинского района. Место установки: ул.Савушкина, д.17 кор.1 под.2,3, д.19 кор.1 под.1-4, д.19 кор.2 под.1,2,3, д.25 кор.2 под.2, д.29 под.2, д.33 кор.1 под.1-4, д.33 кор.2 под.1-4, д.35 под.1-4</w:t>
      </w:r>
    </w:p>
    <w:p>
      <w:pPr>
        <w:pStyle w:val="Normal"/>
        <w:ind w:firstLine="708"/>
        <w:jc w:val="both"/>
        <w:rPr/>
      </w:pPr>
      <w:r>
        <w:rPr/>
        <w:t>Максимальная стоимость 238464 рубля, включает  заработную плату, накладные расходы, плановые накопления, транспортные расходы, эксплуатацию машин и механизмов, перевозку рабочих, НДС. Срок выполнения работ 30 дней. Расчет безналичный, авансирование 30%, полный расчет после подписания акта выполненных работ.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25.06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П Петров И.В., г.Астрахань, ул.Депутатская, д.14, кв.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.06.2007 в 11ч.48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ПКФ «Старт», г.Астрахань, пер.Тихий, д.2/31,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.06.2007 в 17ч.10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ИП Петров И.В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ПКФ «Старт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емонтаж и установка деревянных дверных блоков в подъезды жилых дом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323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30000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ООО ПКФ «Старт»</w:t>
      </w:r>
    </w:p>
    <w:p>
      <w:pPr>
        <w:pStyle w:val="2"/>
        <w:ind w:firstLine="720"/>
        <w:rPr/>
      </w:pPr>
      <w:r>
        <w:rPr>
          <w:sz w:val="20"/>
        </w:rPr>
        <w:t>- признать заявку ИП Петрова И.В. 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_</w:t>
        <w:tab/>
        <w:t>Р.Г.Хасанов</w:t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17:00Z</dcterms:created>
  <dc:creator>Natalia</dc:creator>
  <dc:description/>
  <cp:keywords/>
  <dc:language>en-US</dc:language>
  <cp:lastModifiedBy>Munzak</cp:lastModifiedBy>
  <cp:lastPrinted>2007-06-26T10:22:00Z</cp:lastPrinted>
  <dcterms:modified xsi:type="dcterms:W3CDTF">2007-06-26T06:23:00Z</dcterms:modified>
  <cp:revision>4</cp:revision>
  <dc:subject/>
  <dc:title>УТВЕРЖДАЮ:</dc:title>
</cp:coreProperties>
</file>