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С.М. Ха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ТОКОЛ №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заседания котировочной комиссии по рассмотрению и оценки котировочных заявок администрации города Астрахани (управление делами администрации города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26» июня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исло членов котировочной комиссии -  7 человек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седание котировочной комиссии проводится в присутствии- 7  человек </w:t>
      </w:r>
    </w:p>
    <w:p>
      <w:pPr>
        <w:pStyle w:val="Normal"/>
        <w:rPr>
          <w:sz w:val="28"/>
        </w:rPr>
      </w:pPr>
      <w:r>
        <w:rPr>
          <w:sz w:val="28"/>
        </w:rPr>
        <w:t xml:space="preserve">Кворум имеется   </w:t>
      </w:r>
    </w:p>
    <w:p>
      <w:pPr>
        <w:pStyle w:val="Normal"/>
        <w:rPr>
          <w:sz w:val="28"/>
        </w:rPr>
      </w:pPr>
      <w:r>
        <w:rPr>
          <w:sz w:val="28"/>
        </w:rPr>
        <w:t>На заседании котировочной комиссии присутствовали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                                   С.М. Ха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Члены комиссии:                                                                       А.П. Вакул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Б.Ф. Абубеки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А.Н.  Мутаги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В.П. Емик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О.В. Андросов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Р.Т. Абдул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ый заказчик: Администрация города Астрахани (управление делами администрации города), юридический адрес: 414000, г. Астрахань, ул. Чернышевского,6, тел. 22-92-48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сматривается вопрос на право заключения муниципального контракта по выполнению подрядных работ по ремонту и окраске оконных откосов в служебных кабинетах администрации города Астрахан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 от 21 июля 2005 № 94-ФЗ                         «О размещении заказов на поставки товаров, выполнение работ, оказание услуг для государственных и муниципальных нужд» и </w:t>
      </w:r>
      <w:r>
        <w:rPr>
          <w:sz w:val="28"/>
        </w:rPr>
        <w:t>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 данный вид работ существует сложившийся рынок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</w:t>
      </w:r>
    </w:p>
    <w:p>
      <w:pPr>
        <w:pStyle w:val="Normal"/>
        <w:jc w:val="both"/>
        <w:rPr/>
      </w:pPr>
      <w:r>
        <w:rPr>
          <w:sz w:val="28"/>
        </w:rPr>
        <w:t xml:space="preserve">Котировочная комиссия приняла решение осуществить  выполнение подрядных работ по ремонту и окраске оконных откосов в служебных кабинетах администрации города Астрахани способом запроса котировок.  </w:t>
      </w:r>
    </w:p>
    <w:p>
      <w:pPr>
        <w:pStyle w:val="Normal"/>
        <w:rPr>
          <w:sz w:val="28"/>
        </w:rPr>
      </w:pPr>
      <w:r>
        <w:rPr>
          <w:sz w:val="28"/>
        </w:rPr>
        <w:t>Максимальная цена контракта: 25128руб.</w:t>
      </w:r>
    </w:p>
    <w:p>
      <w:pPr>
        <w:pStyle w:val="Normal"/>
        <w:rPr/>
      </w:pPr>
      <w:r>
        <w:rPr>
          <w:sz w:val="28"/>
        </w:rPr>
        <w:t>Срок выполнения работ три-четыре дня, с момента заключения контракта.</w:t>
      </w:r>
    </w:p>
    <w:p>
      <w:pPr>
        <w:pStyle w:val="Normal"/>
        <w:rPr>
          <w:sz w:val="28"/>
        </w:rPr>
      </w:pPr>
      <w:r>
        <w:rPr>
          <w:sz w:val="28"/>
        </w:rPr>
        <w:t>Источник финансирования: бюджетные средства.</w:t>
      </w:r>
    </w:p>
    <w:p>
      <w:pPr>
        <w:pStyle w:val="Normal"/>
        <w:rPr>
          <w:sz w:val="28"/>
        </w:rPr>
      </w:pPr>
      <w:r>
        <w:rPr>
          <w:sz w:val="28"/>
        </w:rPr>
        <w:t>Котировочные заявки представили: ПКФ «Восток2», ПКФ «РПВ», АОЗТ «Стройсервис».</w:t>
      </w:r>
    </w:p>
    <w:p>
      <w:pPr>
        <w:pStyle w:val="Normal"/>
        <w:rPr>
          <w:sz w:val="28"/>
        </w:rPr>
      </w:pPr>
      <w:r>
        <w:rPr>
          <w:sz w:val="28"/>
        </w:rPr>
        <w:t>На основании котировочных заявок составлена сравнительная таблица претендентов (прилагается)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Рассмотрев поступившие котировочные заявки, обсудив стоимость услуг, условия выполнения работ, комиссия рекомендует заключить контракт с ПКФ «РПВ», т.к. ими была предложена более низкая цена-24230руб. и минимальный срок исполнения раб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тировочной комиссии                                   С.М. Ха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                           А.П. Вакул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Б.Ф. Абубеки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А.Н.  Мутаги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В.П. Емик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О.В. Андро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 xml:space="preserve">Р.Т. Абдул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425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авнительная таблица участников размещения заказа 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полнение подрядных работ по ремонту и окраске оконных откосов в служебных кабинетах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а Астрахани к протоколу №3 от 26.06.2007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1418"/>
        <w:gridCol w:w="1843"/>
        <w:gridCol w:w="1559"/>
        <w:gridCol w:w="1843"/>
        <w:gridCol w:w="1417"/>
        <w:gridCol w:w="2410"/>
      </w:tblGrid>
      <w:tr>
        <w:trPr>
          <w:trHeight w:val="98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с. цена контракта по запросу котировки цен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КФ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Восток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КФ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РП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ОЗТ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Стройсервис»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контракт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выполн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контракт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выполн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контракта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 выполнения рабо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монт и окраска оконных откосов в служебных кабинетах администрации города Астрах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дн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06.07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6.07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06.07г. 11-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4" w:right="284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32:00Z</dcterms:created>
  <dc:creator>USER</dc:creator>
  <dc:description/>
  <cp:keywords/>
  <dc:language>en-US</dc:language>
  <cp:lastModifiedBy>UprDel</cp:lastModifiedBy>
  <cp:lastPrinted>2007-06-25T16:05:00Z</cp:lastPrinted>
  <dcterms:modified xsi:type="dcterms:W3CDTF">2007-06-26T12:10:00Z</dcterms:modified>
  <cp:revision>10</cp:revision>
  <dc:subject/>
  <dc:title>                                                                                                  УТВЕРЖДАЮ:</dc:title>
</cp:coreProperties>
</file>