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0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Style7"/>
        <w:rPr>
          <w:sz w:val="20"/>
        </w:rPr>
      </w:pPr>
      <w:r>
        <w:rPr>
          <w:sz w:val="20"/>
        </w:rPr>
        <w:t>ПРОТОКОЛ № 3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. Астрахань                                                                                                                                          25 июня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едицинское лечебно-гинекологическое оборудование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01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гл.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-зам.гл.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зам.гл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-зам.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-врач-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-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-экономист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период с 09:30 (часов)  25 июня 2007года по 10:00 (часов) 25 июня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5.     Извещение о проведении запроса котировок № 36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в сети     Интернет   18 июня 2007 года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проведении запроса котировок, являю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1 -  Медицинское лечебно-гинекологическое 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>3 квартал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>В цену товара включены расходы на перевозку, страхование, монтаж, пуско-наладочные работы, гарантийное обслуживание на базе ЛПУ, стоимость упаковки, налоги (в частности, НДС),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</w:rPr>
              <w:t>245 000,00 (двести сорок пять тысяч  руб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00% ФС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акту поставки товара с возможной отсрочкой платежа в течение 45 банковских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заявок 22 июня  </w:t>
      </w:r>
    </w:p>
    <w:p>
      <w:pPr>
        <w:pStyle w:val="Normal"/>
        <w:ind w:left="345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2007 года  17 часов 00 минут (время московское) поступило 4 (четыре) котировочных заявки по факсу и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/>
      </w:pPr>
      <w:r>
        <w:rPr/>
        <w:t xml:space="preserve"> </w:t>
      </w:r>
      <w:r>
        <w:rPr/>
        <w:t>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банская 72 кв.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: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Астрахань, ул.Звездная 1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4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риниматель Макаров А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18, г. Астрахань, ул. 2-я Ровная, 1, кв.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Ф «Фор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265, г.С-Петербург, Гражданский пр., 105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8.1.  Предложение о наиболее низкой цене товара составило: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244 310,00 (двести сорок четыре  тысячи триста десять)  рублей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Котировочная комиссия оценила котировочные заявки и приняла решение признать победителем в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риниматель Макаров А.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18, г. Астрахань, ул. 2-я Ровная, 1, кв.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</w:rPr>
              <w:t>244 310.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9.   Присвоить второе место: ПБОЮЛ Будникова Е.В. (сумма контракта 244 680,00 руб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10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 обязуется   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11. Настоящий протокол подлежит  размещению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Ознакомлен: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Главный врач                                Г.Ф. Крылов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25.06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2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/>
            </w:pPr>
            <w:r>
              <w:rPr>
                <w:sz w:val="20"/>
              </w:rPr>
              <w:t>22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/>
            </w:pPr>
            <w:r>
              <w:rPr>
                <w:sz w:val="20"/>
              </w:rPr>
              <w:t>22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риниматель Макар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/>
            </w:pPr>
            <w:r>
              <w:rPr>
                <w:sz w:val="20"/>
              </w:rPr>
              <w:t>22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Ф «Ф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21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25.06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6"/>
        <w:ind w:firstLine="360"/>
        <w:rPr>
          <w:sz w:val="16"/>
        </w:rPr>
      </w:pPr>
      <w:r>
        <w:rPr>
          <w:sz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ена муниципаль-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 6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2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 7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риниматель Макаров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 3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Ф «Ф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авеличева И.П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25.06.2007г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sz w:val="16"/>
        </w:rPr>
      </w:pPr>
      <w:r>
        <w:rPr/>
        <w:t>Сравнительная таблица  котировочных заявок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700"/>
        <w:gridCol w:w="720"/>
        <w:gridCol w:w="540"/>
        <w:gridCol w:w="1080"/>
        <w:gridCol w:w="1080"/>
        <w:gridCol w:w="1080"/>
        <w:gridCol w:w="1080"/>
        <w:gridCol w:w="1080"/>
      </w:tblGrid>
      <w:tr>
        <w:trPr>
          <w:trHeight w:val="29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.из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бщая стоимость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оставщики</w:t>
            </w:r>
          </w:p>
        </w:tc>
      </w:tr>
      <w:tr>
        <w:trPr>
          <w:trHeight w:val="29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редприниматель Макаров А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БОЮЛ Будникова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ОО «Импуль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ОО ПФ «Форт»</w:t>
            </w:r>
          </w:p>
        </w:tc>
      </w:tr>
      <w:tr>
        <w:trPr>
          <w:trHeight w:val="29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 1  Медицинское лечебно-гинекологическое оборудовани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для профилактического и лечебного воздействия постоянным током и проведения лекарственного электрофоре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6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6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 70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для воздействия импульсным низкочастотным электромагнитным пол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 3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 3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 4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 50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электросонной терапии и центральной электроаналгез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 4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 5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 5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 60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КВЧ терап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 9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 9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 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 98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лазерной терап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 0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 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 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 22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того по лоту  №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5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4 3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 6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 7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 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авеличева И.П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90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04:00Z</dcterms:created>
  <dc:creator>Управление муниципального заказа</dc:creator>
  <dc:description/>
  <cp:keywords/>
  <dc:language>en-US</dc:language>
  <cp:lastModifiedBy>admin</cp:lastModifiedBy>
  <cp:lastPrinted>2007-06-25T11:07:00Z</cp:lastPrinted>
  <dcterms:modified xsi:type="dcterms:W3CDTF">2007-06-25T08:10:00Z</dcterms:modified>
  <cp:revision>4</cp:revision>
  <dc:subject/>
  <dc:title>Запрос котировок  цен </dc:title>
</cp:coreProperties>
</file>