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УТВЕРЖДАЮ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Гл. врач МУЗ ГП №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__________И.Э. 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Cs w:val="22"/>
        </w:rPr>
      </w:pPr>
      <w:r>
        <w:rPr>
          <w:szCs w:val="22"/>
        </w:rPr>
        <w:t>ПРОТОКОЛ № 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«11» мая  2006 г.                                                                              г. Астраха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ткина С.Н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имова Г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Н.К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пова О.Н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 закупаемым  товарам  сложился  функционирующий  рынок.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но  ст. 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на  официальном  сайте  извещение  о  проведении  запроса  котиров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 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05.2006 г. по10.05.2006г.   на  поставку  рентгеновской пленки и хим. реактивов для рентгенкабинета на максимальную сумму 12000,00 рублей  из средств муниципаль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ООО КФ «Медтехфар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ОО НПО «Медла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ООО МФ «Феник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Признать  отклоненными  котировочными  заявками 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ОО НПО «Медлад» и ООО МФ «Феникс», т.к. данный поставщики предложили весь необходимый ассортимент товаров,но цена превышает цены ООО КФ «Медтехфарм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Признать  Победителем  в  проведении  запроса  котировок  на поставку рентгеновской пленки и хим. реактивов для рентгенкабинета ООО КФ «Медтехфарм»  на сумму 10041,00 рублей, т.к. данный поставщик предложил наиболее приемлемые цены и весь необходимый ассортимент продукци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Протокол  заседания  котировочной  комиссии  № 50  от  11.05.2006 г. разместить  на  официальном сайт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публиковать  данный  протокол  в  официальных   печатных  изданиях  до  «___» _______2006 г.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5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Поветкина С.Н.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аримова Г.А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ванова Н.К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лепова О.Н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6-05-03T10:48:00Z</cp:lastPrinted>
  <dcterms:modified xsi:type="dcterms:W3CDTF">2006-06-02T06:43:00Z</dcterms:modified>
  <cp:revision>43</cp:revision>
  <dc:subject/>
  <dc:title>Запрос котировок  цен </dc:title>
</cp:coreProperties>
</file>