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</w:r>
    </w:p>
    <w:p>
      <w:pPr>
        <w:pStyle w:val="Style7"/>
        <w:rPr/>
      </w:pPr>
      <w:r>
        <w:rPr>
          <w:sz w:val="20"/>
        </w:rPr>
        <w:t xml:space="preserve">ПРОТОКОЛ № 34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. Астрахань                                                                                                                                          28 июн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Реактивы, расходные материалы, лабораторное стекло для диагностических служб больницы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01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меститель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гл.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-зам. гл.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 гл. врача по медицинской 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зам. 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-врач-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-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период с 10:00 (часов)  28 июня 2007года по 10:30 (часов) 28 июн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5.   Извещение о проведении запроса котировок № 34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в сети     Интернет   18 июня 2007 года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ю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 -  Реактивы, расходные материалы, лабораторное стекло для диагностических служб больниц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>3 квартал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цену товара включены налоги (в частности, НДС),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</w:rPr>
              <w:t>485 000,00 (четыреста восемьдесят пять тысяч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МС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акту поставки товара с возможной отсрочкой платежа до 45 банковских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7.     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июня  2007 года  17 часов 00 минут (время московское) поступило 4 (четыре) котировочных заявки по факсу и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Научно-исследовательский центр фармакотерапии» (НИЦФ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020, С-Петербург, Рижский пр., д.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ПО «Медла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 ул. Луконина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 ул. Звездная, 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 Макаров А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8, г. Астрахань, ул. 2-я Ровная, 1,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8.1.  Предложение о наиболее низкой цене услуги составило: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255 716,05  (двести пятьдесят пять тысяч семьсот шестнадцать  рублей  05 копеек.) </w:t>
      </w:r>
    </w:p>
    <w:p>
      <w:pPr>
        <w:pStyle w:val="TextBodyIndent"/>
        <w:ind w:left="709" w:hanging="0"/>
        <w:rPr/>
      </w:pPr>
      <w:r>
        <w:rPr>
          <w:sz w:val="20"/>
        </w:rPr>
        <w:t>8.2.  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 ул. Звездная, 11/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 716,0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9.    Присвоить второе место: ЗАО «Научно-исследовательский центр фармакотерапии» (сумма контракта 256 556,80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10.  Протокол рассмотрения и оценки котировочных заявок составлен в двух экземплярах, один из которых остается у  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11. Настоящий протокол подлежит 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.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Г.Ф. Крылов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28.06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Научно-исследовательский центр фармакотерапии» (НИЦ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26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ОО НПО «Медл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27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27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 Мака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27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28.06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Научно-исследовательский центр фармакотерапии» (НИЦ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 55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  2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ОО НПО «Медл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 81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 71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</w:rPr>
              <w:t xml:space="preserve"> </w:t>
            </w:r>
            <w:r>
              <w:rPr>
                <w:spacing w:val="-20"/>
                <w:sz w:val="16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 Макар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 99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28.06.2007г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700"/>
        <w:gridCol w:w="720"/>
        <w:gridCol w:w="720"/>
        <w:gridCol w:w="900"/>
        <w:gridCol w:w="900"/>
        <w:gridCol w:w="900"/>
        <w:gridCol w:w="900"/>
        <w:gridCol w:w="900"/>
      </w:tblGrid>
      <w:tr>
        <w:trPr>
          <w:trHeight w:val="29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.из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ол-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бщая стоимость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ставщики</w:t>
            </w:r>
          </w:p>
        </w:tc>
      </w:tr>
      <w:tr>
        <w:trPr>
          <w:trHeight w:val="29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ИЦ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ОО НПО «Медл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ОО «Импуль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. Макаров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графин раствор 76% (упак. - 10 ампу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558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375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084,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121,36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-Витал №005.032 (4х2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874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 643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 89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 34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-Витал №005.034(4х2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198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40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50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 33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-Витал №013.022(4х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 876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 886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 66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 912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Витал №002.016(2х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87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93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08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398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-Витал №001.016(2х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87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93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08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398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-Витал №003.003(250+2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9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вая проба "Диахим" (на 330 опред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8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00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182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633,7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-Витал №026.011(2х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810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039,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351,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240,9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-Витал №027.002(4х1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72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016,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02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 345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-Витал №024.031(2х10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304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402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009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995,5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-Витал №018.001(20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,8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-Витал №016.001(2х10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,7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-Витал №025.011(2х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82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330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52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582,5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-Витал №014,0012х10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,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,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,1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-Витал №017.022(2х10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643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203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803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992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D-Холестерин-Витал №013.004(2х2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8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3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4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0,2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-Витал №008.023(4х10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913,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620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383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633,28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-Витал №004.017(2х2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453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980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875,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443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ФК-МВ-Витал №029.014(10х10мл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14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343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196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 070,5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амилаза-Витал №011022(2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 735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590,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542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338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лутамилтрансфераза №007.004(1х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01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5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758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№006.001(100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56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848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481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045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-Витал №021002(20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,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,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5,5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-Витал №009003(250м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3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78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9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684,9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реактивный белок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1,48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матоидный фактор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,64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стрептолизин 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7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7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1,48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мочевины №008.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174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56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851,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806,3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железа-Витал №004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174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6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950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009,2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оглобин-Ага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002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002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75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219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341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319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36,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131,5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41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41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Д-суп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065,7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Романовског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4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13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074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375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Май-Грюнваль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52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33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123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365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для ретикулоци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,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,59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тимоловый синий (100г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81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51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555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308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салициловая кисл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7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,0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48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71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170,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405,5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Глюкоза в моч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5,1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Кетоны в моч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5,1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Иктофан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3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65,7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ое стекло (75х25м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1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3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1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50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 одноразовый (центральное копь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4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4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90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химическая ПХ-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42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19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3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775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химическая ПХ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2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3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92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а центрифужная неградуированна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3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3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7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62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а центрифужная градуированна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1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4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4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26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 резиновая №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 резиновая №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5,5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Са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1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,5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глаз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,2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мерный на 100м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5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мерный на 50м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перманентный чер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35,3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 для УЗИ 5,0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33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274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1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461,6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электродный контактный 250,0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26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3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15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ная термобумага 90мм (Герм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74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413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23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374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ная термобумага 110мм х 30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7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3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58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695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 на 15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,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0,38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на 15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12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151,04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концентрированный р-р 20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099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853,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863,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887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ж концентрированный р-р 20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276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930,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955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019,4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.пленка 35х43 (100 листов) kod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675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013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429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215,3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 по лоту  №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5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 556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 818,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5 716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 999,2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7"/>
      <w:numFmt w:val="decimal"/>
      <w:lvlText w:val="%1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15:00Z</dcterms:created>
  <dc:creator>Управление муниципального заказа</dc:creator>
  <dc:description/>
  <cp:keywords/>
  <dc:language>en-US</dc:language>
  <cp:lastModifiedBy>admin</cp:lastModifiedBy>
  <cp:lastPrinted>2007-06-28T12:11:00Z</cp:lastPrinted>
  <dcterms:modified xsi:type="dcterms:W3CDTF">2007-06-28T08:17:00Z</dcterms:modified>
  <cp:revision>4</cp:revision>
  <dc:subject/>
  <dc:title>Запрос котировок  цен </dc:title>
</cp:coreProperties>
</file>