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Утверждаю:</w:t>
      </w:r>
    </w:p>
    <w:p>
      <w:pPr>
        <w:pStyle w:val="Normal"/>
        <w:ind w:firstLine="538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меститель мэра города</w:t>
      </w:r>
    </w:p>
    <w:p>
      <w:pPr>
        <w:pStyle w:val="Normal"/>
        <w:ind w:firstLine="538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 строительству и архитектуре</w:t>
      </w:r>
    </w:p>
    <w:p>
      <w:pPr>
        <w:pStyle w:val="Normal"/>
        <w:ind w:firstLine="538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председатель комитета по</w:t>
      </w:r>
    </w:p>
    <w:p>
      <w:pPr>
        <w:pStyle w:val="Normal"/>
        <w:ind w:firstLine="5387"/>
        <w:rPr/>
      </w:pPr>
      <w:r>
        <w:rPr>
          <w:rFonts w:cs="Arial" w:ascii="Arial" w:hAnsi="Arial"/>
          <w:sz w:val="21"/>
          <w:szCs w:val="21"/>
        </w:rPr>
        <w:t>архитектуре и градостроительству</w:t>
      </w:r>
    </w:p>
    <w:p>
      <w:pPr>
        <w:pStyle w:val="Normal"/>
        <w:ind w:firstLine="538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538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Кудрявцева С.П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ОТОКОЛ № 20</w:t>
      </w:r>
    </w:p>
    <w:p>
      <w:pPr>
        <w:pStyle w:val="Heading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седания котировочной комиссии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От «02» июля  2007  г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седание котировочной комиссии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в составе: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Председатель комиссии – первый заместитель председателя комитета по архитектуре и градостроительству администрации г.Астрахани СОМОВА Н.А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Заместитель председателя – главный специалист сектора бухгалтерского учета и отчетности – АЛЕШИНА Г.В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Секретарь – ведущий специалист сектора бухгалтерского учета и отчетности КАиГ – РУСАНОВА Л.Н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Члены комиссии: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1"/>
          <w:szCs w:val="21"/>
        </w:rPr>
        <w:t>- Начальник отдела информационного обеспечения градостроительной деятельности КАиГ - КАЗАКОВ В.А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Заместитель начальника общего отдела КАиГ - ДУДИК Л.Д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>В соответствии с Федеральным законом 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20.04.2007  № 53-ФЗ «О внесении изменений в главу 4 «Размещение заказа путем запроса котировок» и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 закупаемым товарам,  работам, услугам  существует сложившийся рын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Произведен предварительный квалификационный отбор поставщиков. Основание: Указ президента № 305 от 08.04.97 п.4,5,8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Котировочная комиссия приняла решение осуществить закупку способом котировки цен для выявления поставщика, удовлетворяющего условиям заказчик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0 июня 2007 г. на официальном сайте Управления муниципального заказа был размещен запрос котировок цен, с максимальной ценой контракта 10 000 руб., на приобретение светильников ПВЛМ 2/40 герметичных в кол-ве 10 шт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>В результате на 25 июня 2007 г. (последний день размещения на сайте запроса котировок цен) в наш адрес была направлена только одна котировочная заявка от ИП Темниковой Н.Н. на сумму 8500,0 руб.</w:t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6 июня 2007 г. запрос котировок цен был продлен на четыре дня до 30 июня 2006 г., но кроме ИП Темниковой Н.Н.  свои котировочные заявки никто из поставщиков не предостави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 xml:space="preserve">На основании вышеизложенного, комиссия рекомендует заключить контракт с индивидуальным предпринимателем Темниковой Н.Н. </w:t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Председатель комиссии______________________________ Сомова Н.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Зам.председателя ___________________________________Алешина Г.В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Секретарь__________________________________________Русанова Л.Н.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Члены комиссии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_____________Казаков В.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_____________Дудик Л.Д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2:01:00Z</dcterms:created>
  <dc:creator>USER</dc:creator>
  <dc:description/>
  <dc:language>en-US</dc:language>
  <cp:lastModifiedBy>Buh02</cp:lastModifiedBy>
  <cp:lastPrinted>2007-04-09T12:27:00Z</cp:lastPrinted>
  <dcterms:modified xsi:type="dcterms:W3CDTF">2007-07-02T12:16:00Z</dcterms:modified>
  <cp:revision>5</cp:revision>
  <dc:subject/>
  <dc:title>                                                                                                  УТВЕРЖДАЮ:</dc:title>
</cp:coreProperties>
</file>