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«УТВЕРЖДАЮ»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Начальник управления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по делам семьи и детства,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опеке и попечительству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администрации г. Астраха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________________А.Н.Ковалё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 xml:space="preserve">заседания котировочной комиссии по оценке предложений на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/>
      </w:pPr>
      <w:r>
        <w:rPr/>
        <w:tab/>
        <w:tab/>
        <w:tab/>
        <w:t>поставку продукции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№</w:t>
      </w:r>
      <w:r>
        <w:rPr/>
        <w:t>________</w:t>
        <w:tab/>
        <w:tab/>
        <w:tab/>
        <w:tab/>
        <w:tab/>
        <w:tab/>
        <w:tab/>
      </w:r>
      <w:r>
        <w:rPr>
          <w:u w:val="single"/>
        </w:rPr>
        <w:t>«23»</w:t>
        <w:tab/>
        <w:tab/>
        <w:t>июня</w:t>
        <w:tab/>
        <w:tab/>
        <w:t>2007г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 Астрахань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РЕДМЕТ ПРОЦЕДУРЫ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Привлечение организации способом запроса котировок:</w:t>
      </w:r>
    </w:p>
    <w:p>
      <w:pPr>
        <w:pStyle w:val="Normal"/>
        <w:ind w:firstLine="708"/>
        <w:jc w:val="both"/>
        <w:rPr/>
      </w:pPr>
      <w:r>
        <w:rPr/>
        <w:t>Право заключения договора на выполнение услуг по обеспечению контингента, составляющего 40 человек, следующими услугами в течение 63 суток функционирования палаточного лагеря в период летней оздоровительной кампании 2007 года для подростков из «группы риска» на базе воинского подразделения «Приволжский военный аэродром» в Наримановском районе Астраханской области.:</w:t>
      </w:r>
    </w:p>
    <w:p>
      <w:pPr>
        <w:pStyle w:val="Normal"/>
        <w:ind w:firstLine="539"/>
        <w:jc w:val="both"/>
        <w:rPr/>
      </w:pPr>
      <w:r>
        <w:rPr/>
        <w:t xml:space="preserve">1). Прием подростков в палаточный лагерь и организация проживания в палатках, оборудование походных спальных мест и обеспечение контингента походной обувью на общую сумму </w:t>
      </w:r>
      <w:r>
        <w:rPr>
          <w:b/>
        </w:rPr>
        <w:t xml:space="preserve">130160 </w:t>
      </w:r>
      <w:r>
        <w:rPr/>
        <w:t>рублей.</w:t>
      </w:r>
    </w:p>
    <w:p>
      <w:pPr>
        <w:pStyle w:val="Normal"/>
        <w:ind w:firstLine="539"/>
        <w:jc w:val="both"/>
        <w:rPr/>
      </w:pPr>
      <w:r>
        <w:rPr/>
        <w:t xml:space="preserve">3). Создание условий для здорового, активного отдыха подростков с помощью спортивного инвентаря на общую сумму </w:t>
      </w:r>
      <w:r>
        <w:rPr>
          <w:b/>
        </w:rPr>
        <w:t>15512</w:t>
      </w:r>
      <w:r>
        <w:rPr/>
        <w:t xml:space="preserve"> рублей.</w:t>
      </w:r>
    </w:p>
    <w:p>
      <w:pPr>
        <w:pStyle w:val="Normal"/>
        <w:ind w:firstLine="539"/>
        <w:jc w:val="both"/>
        <w:rPr/>
      </w:pPr>
      <w:r>
        <w:rPr/>
        <w:t xml:space="preserve">4). Осуществление воспитательного процесса, обеспечение здоровья и безопасности подростков, а также, проведение военно-спортивной подготовки, силами начальника лагеря, воспитателей и медперсонала, с вознаграждением за труд в общей сумме </w:t>
      </w:r>
      <w:r>
        <w:rPr>
          <w:b/>
        </w:rPr>
        <w:t>78830</w:t>
      </w:r>
      <w:r>
        <w:rPr/>
        <w:t xml:space="preserve"> рублей.</w:t>
      </w:r>
    </w:p>
    <w:p>
      <w:pPr>
        <w:pStyle w:val="Normal"/>
        <w:ind w:firstLine="539"/>
        <w:jc w:val="both"/>
        <w:rPr/>
      </w:pPr>
      <w:r>
        <w:rPr/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/>
      </w:pPr>
      <w:r>
        <w:rPr/>
        <w:t xml:space="preserve">     </w:t>
      </w:r>
      <w:r>
        <w:rPr/>
        <w:t xml:space="preserve">изучения рынка необходимых товаров, работ, услуг </w:t>
      </w:r>
      <w:r>
        <w:rPr>
          <w:b/>
        </w:rPr>
        <w:t>224502</w:t>
      </w:r>
      <w:r>
        <w:rPr/>
        <w:t xml:space="preserve"> руб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ЕДСЕДАТЕЛЬСТВОВАЛ:</w:t>
      </w:r>
    </w:p>
    <w:p>
      <w:pPr>
        <w:pStyle w:val="Normal"/>
        <w:jc w:val="both"/>
        <w:rPr/>
      </w:pPr>
      <w:r>
        <w:rPr/>
        <w:t>Председатель конкурсной комиссии- А.Н.Ковалёва -нач. Управления по делам семьи и детства,опеке и попечительству администрации г.Астраха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лены конкурсной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айфуллин Ф.Ф -</w:t>
        <w:tab/>
        <w:t>первый заместитель начальника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Михайлова О.Ю.-</w:t>
        <w:tab/>
        <w:t>главный специалист юридического отдел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акирова Н.Ф -</w:t>
        <w:tab/>
        <w:t>главный специалист отдела бухгалтерского учета и отчет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Зубова Л.А - заведующая хозяйственным сектор центра социально-правовой помощи семь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Олейник О.Г.</w:t>
        <w:tab/>
        <w:t>главный специалист отдела бухучета и отчет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Дрюкова Т.С. - главный специалист отдела по дела сем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ОЦЕНКА И СОПОСТАВЛЕНИЕ ЗАЯВОК </w:t>
      </w:r>
    </w:p>
    <w:p>
      <w:pPr>
        <w:pStyle w:val="Normal"/>
        <w:jc w:val="both"/>
        <w:rPr/>
      </w:pPr>
      <w:r>
        <w:rPr/>
        <w:t>С точки зрения максимальной возможности удовлетворить заявку в полном объёме и с наименьшей ценой, конкурсная комиссия считает выигравшей Астраханскую региональную общественную  молодежную организацию правовой и социально-психологической помощи «Доверие».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 xml:space="preserve">Голосовали: </w:t>
      </w:r>
      <w:r>
        <w:rPr>
          <w:b/>
        </w:rPr>
        <w:t>единогласно.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нкурсной комиссии:</w:t>
        <w:tab/>
        <w:t>_________________/А.Н.Ковалева/</w:t>
      </w:r>
    </w:p>
    <w:p>
      <w:pPr>
        <w:pStyle w:val="Normal"/>
        <w:rPr/>
      </w:pPr>
      <w:r>
        <w:rPr/>
        <w:t>Члены конкурсной комиссии :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/Ф.Ф.Сайфуллин/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/О.Ю.Михайлова/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/Н.Ф.Закирова/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/Л.А.Зубова/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/О.Г.Олейник /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/Т.С.Дрюкова/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иложение </w:t>
      </w:r>
    </w:p>
    <w:p>
      <w:pPr>
        <w:pStyle w:val="Normal"/>
        <w:rPr/>
      </w:pPr>
      <w:r>
        <w:rPr/>
        <w:t>К Протоколу заседаний конкурсной</w:t>
      </w:r>
    </w:p>
    <w:p>
      <w:pPr>
        <w:pStyle w:val="Normal"/>
        <w:rPr/>
      </w:pPr>
      <w:r>
        <w:rPr/>
        <w:t xml:space="preserve">комиссии по  оценке предложений </w:t>
      </w:r>
    </w:p>
    <w:p>
      <w:pPr>
        <w:pStyle w:val="Normal"/>
        <w:rPr/>
      </w:pPr>
      <w:r>
        <w:rPr/>
        <w:t>на поставку продукции, осуществляемой</w:t>
      </w:r>
    </w:p>
    <w:p>
      <w:pPr>
        <w:pStyle w:val="Normal"/>
        <w:rPr/>
      </w:pPr>
      <w:r>
        <w:rPr/>
        <w:t>способом запроса котировок</w:t>
      </w:r>
    </w:p>
    <w:p>
      <w:pPr>
        <w:pStyle w:val="Normal"/>
        <w:rPr/>
      </w:pPr>
      <w:r>
        <w:rPr>
          <w:u w:val="single"/>
        </w:rPr>
        <w:t>от «23»</w:t>
        <w:tab/>
        <w:tab/>
        <w:t>июня</w:t>
        <w:tab/>
        <w:tab/>
        <w:t>2007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КАЗАТЕЛИ ЗАЯВОК</w:t>
      </w:r>
    </w:p>
    <w:p>
      <w:pPr>
        <w:pStyle w:val="Normal"/>
        <w:ind w:firstLine="708"/>
        <w:jc w:val="both"/>
        <w:rPr/>
      </w:pPr>
      <w:r>
        <w:rPr/>
        <w:t>на выполнение услуг по обеспечению контингента, составляющего 40 человек, следующими услугами в течение 63 суток функционирования палаточного лагеря в период летней оздоровительной кампании 2007 года для подростков из «группы риска» на базе воинского подразделения «Приволжский военный аэродром» в Наримановском районе Астраханской области.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39"/>
        <w:gridCol w:w="2637"/>
        <w:gridCol w:w="49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Благотворительный фонд «Кризисный центр для подростков и молодежи «Ораториум»»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0" w:hanging="0"/>
              <w:jc w:val="center"/>
              <w:rPr/>
            </w:pPr>
            <w:r>
              <w:rPr/>
              <w:t>Астраханская региональная общественная молодежная организация правовой и социально-психологической помощи «Доверие</w:t>
            </w:r>
            <w:r>
              <w:rPr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, телефон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1 г.Астрахань, ул.Чехова, дом 7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Астрахань, ул. Ленина, 13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Астраханское отделение Сбербанка России № 8625 р/с 40703810705000130009</w:t>
            </w:r>
          </w:p>
          <w:p>
            <w:pPr>
              <w:pStyle w:val="Normal"/>
              <w:jc w:val="center"/>
              <w:rPr/>
            </w:pPr>
            <w:r>
              <w:rPr/>
              <w:t>к/с 30101810500000000602 БИК 041203602 ИНН/КПП /30160100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с 40703810500000000075 БИК 041203729 ИНН 3015035403 Кор. Счет 30109810305000000004 в АКБ Волго-Каспийский  акционерный «ВКА - Банк» г. Астрахан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ция представлена</w:t>
            </w:r>
          </w:p>
          <w:p>
            <w:pPr>
              <w:pStyle w:val="Normal"/>
              <w:jc w:val="center"/>
              <w:rPr/>
            </w:pPr>
            <w:r>
              <w:rPr/>
              <w:t>на( кол-во стр.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02 рубл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9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плат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ем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е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5:45:00Z</dcterms:created>
  <dc:creator>User</dc:creator>
  <dc:description/>
  <cp:keywords/>
  <dc:language>en-US</dc:language>
  <cp:lastModifiedBy>Пользователь</cp:lastModifiedBy>
  <cp:lastPrinted>2007-06-22T15:15:00Z</cp:lastPrinted>
  <dcterms:modified xsi:type="dcterms:W3CDTF">2007-06-22T11:15:00Z</dcterms:modified>
  <cp:revision>42</cp:revision>
  <dc:subject/>
  <dc:title>                                                                                                                  «УТВЕРЖДАЮ»</dc:title>
</cp:coreProperties>
</file>