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Астрахан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22» июня 2007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5 час.00 мин. (время московское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МУП г. Астрахани "Коммунэнерго"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сутствующие: </w:t>
      </w:r>
      <w:r>
        <w:rPr>
          <w:sz w:val="28"/>
          <w:szCs w:val="28"/>
        </w:rPr>
        <w:t>Котировочная комиссия в составе 5 человек, созданная приказом по предприятию № 142 от 06.06.2007г.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тировочной комиссии: Курлович И.Л.- гл. инженер МУП          г. Астрахани "Коммунэнерго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единой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ева Т.И.- заместитель главного бухгал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 С.А. - начальник  ОМТ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мырева Е.Г.- зам. начальника П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кнева В.Ф.- ст. инженер ПТ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ворум имеется. Комиссия правомоч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нование работы: </w:t>
      </w:r>
      <w:r>
        <w:rPr>
          <w:sz w:val="28"/>
          <w:szCs w:val="28"/>
        </w:rPr>
        <w:t>размещение заказа путем запроса котирово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ие и оценка котировочных заявок на поставку трубн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ая (максимальная ) цена контракта 220 000 рублей в ценах 2007 года с учетом затрат на транспортировку  в г. Астрахань и НДС.</w:t>
      </w:r>
    </w:p>
    <w:p>
      <w:pPr>
        <w:pStyle w:val="Normal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Председателя единой комиссии Курловича  И.Л., который сообщил  о том, что к 14-00 час. (время московское) 22 мая 2007года от участников в комиссию поступило 3 (три) котировочные заявки на бумажном носителе (журнал регистрации заявок 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е котировочных заявок к данному времени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явка  ЗАО СКС «Метрис» комиссией отклонена в связи с тем, что выставлено условие 100% предоплаты поставки. В запросе котировок предусматривалась предоплата 50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рассмотрению и оценке допущены 2 (две) заяв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526"/>
        <w:gridCol w:w="1980"/>
        <w:gridCol w:w="1260"/>
        <w:gridCol w:w="1260"/>
        <w:gridCol w:w="1440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 участник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ест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й но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оставок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Астра Мет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ная продукция согласно прилагаемой спец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июня 2007 года, 9ч 3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7827,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.</w:t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фирма «ШЕК-1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ная продукция согласно прилагаемой спец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июня 2007 года, 11ч 19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8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дн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комиссии Курлович  И.Л. предложил заключить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й контракт с ООО фирмой «ШЕК-1», предложившей более низкую цену и более короткий срок поставки трубной проду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овали: «ЗА» единогласно.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Признать победителем в проведении конкурса запроса котировок на поставку трубной продукции ООО фирму «ШЕК-1»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ить муниципальный контракт с ООО фирмой «ШЕК-1» на сумму 214819,2 руб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Разместить настоящий протокол на официальном сайте  Управления муниципального заказа администрации города Астраха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одпис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котировочной  комиссии:   _______________ </w:t>
      </w:r>
      <w:r>
        <w:rPr>
          <w:sz w:val="28"/>
          <w:szCs w:val="28"/>
        </w:rPr>
        <w:t xml:space="preserve">И.Л. Курл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лены единой комиссии:     __________________</w:t>
      </w:r>
      <w:r>
        <w:rPr>
          <w:sz w:val="28"/>
          <w:szCs w:val="28"/>
        </w:rPr>
        <w:t xml:space="preserve"> Т.И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А.С. П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</w:t>
      </w:r>
      <w:r>
        <w:rPr>
          <w:sz w:val="28"/>
          <w:szCs w:val="28"/>
        </w:rPr>
        <w:t>Е.Г. Шмырева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________В.Ф. Стрекне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ротоколу №1 </w:t>
      </w:r>
    </w:p>
    <w:p>
      <w:pPr>
        <w:pStyle w:val="Normal"/>
        <w:jc w:val="right"/>
        <w:rPr/>
      </w:pPr>
      <w:r>
        <w:rPr/>
        <w:t>от 22 июня 2007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оступ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860"/>
        <w:gridCol w:w="1627"/>
        <w:gridCol w:w="1627"/>
        <w:gridCol w:w="2194"/>
        <w:gridCol w:w="1673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И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(бумажный носитель, электронный носитель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Астра Мет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июня 2007 год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часов </w:t>
            </w:r>
          </w:p>
          <w:p>
            <w:pPr>
              <w:pStyle w:val="Normal"/>
              <w:jc w:val="center"/>
              <w:rPr/>
            </w:pPr>
            <w:r>
              <w:rPr/>
              <w:t>30 мину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СКС «Метрис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июня 2007 год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асов</w:t>
            </w:r>
          </w:p>
          <w:p>
            <w:pPr>
              <w:pStyle w:val="Normal"/>
              <w:jc w:val="center"/>
              <w:rPr/>
            </w:pPr>
            <w:r>
              <w:rPr/>
              <w:t>01 мину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  <w:t>(факс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фирма «ШЕК-1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июня 2007 год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часов </w:t>
            </w:r>
          </w:p>
          <w:p>
            <w:pPr>
              <w:pStyle w:val="Normal"/>
              <w:jc w:val="center"/>
              <w:rPr/>
            </w:pPr>
            <w:r>
              <w:rPr/>
              <w:t>19 мину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  <w:t>(факс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6:23:00Z</dcterms:created>
  <dc:creator>user</dc:creator>
  <dc:description/>
  <dc:language>en-US</dc:language>
  <cp:lastModifiedBy>user</cp:lastModifiedBy>
  <cp:lastPrinted>2007-06-22T11:42:00Z</cp:lastPrinted>
  <dcterms:modified xsi:type="dcterms:W3CDTF">2007-06-22T07:53:00Z</dcterms:modified>
  <cp:revision>2</cp:revision>
  <dc:subject/>
  <dc:title/>
</cp:coreProperties>
</file>