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41"/>
        <w:gridCol w:w="1273"/>
        <w:gridCol w:w="1162"/>
        <w:gridCol w:w="875"/>
        <w:gridCol w:w="470"/>
        <w:gridCol w:w="706"/>
        <w:gridCol w:w="404"/>
        <w:gridCol w:w="793"/>
        <w:gridCol w:w="369"/>
        <w:gridCol w:w="986"/>
        <w:gridCol w:w="342"/>
        <w:gridCol w:w="882"/>
        <w:gridCol w:w="558"/>
        <w:gridCol w:w="1260"/>
        <w:gridCol w:w="613"/>
        <w:gridCol w:w="827"/>
        <w:gridCol w:w="855"/>
        <w:gridCol w:w="1214"/>
        <w:gridCol w:w="1160"/>
      </w:tblGrid>
      <w:tr>
        <w:trPr>
          <w:trHeight w:val="315" w:hRule="atLeast"/>
        </w:trPr>
        <w:tc>
          <w:tcPr>
            <w:tcW w:w="15944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авнительная таблица поставщиков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944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У СШ-ИНТЕРНАТА № 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___"________.2006г.</w:t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объекта,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тартовая 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ложения претендентов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д ремонтных работ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оимость</w:t>
            </w:r>
          </w:p>
        </w:tc>
        <w:tc>
          <w:tcPr>
            <w:tcW w:w="361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ОО СМФ "Элион"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red"/>
              </w:rPr>
              <w:t>ООО ПКФ "Виктор"</w:t>
            </w:r>
          </w:p>
        </w:tc>
        <w:tc>
          <w:tcPr>
            <w:tcW w:w="592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приниматель Гарянин В.П.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бот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цене, руб.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срокам 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аванси-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цене, руб.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срокам 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аванси-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цене,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срокам .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аванси-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.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ованию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.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о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.</w:t>
            </w:r>
          </w:p>
        </w:tc>
        <w:tc>
          <w:tcPr>
            <w:tcW w:w="3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ованию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монт малого спортзала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184,0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184,00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 01.06.06г. 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%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184,00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22.05.06г.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red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red"/>
              </w:rPr>
              <w:t xml:space="preserve">без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184,0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01.06.06г.</w:t>
            </w:r>
          </w:p>
        </w:tc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корпусе "Б" школы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14.0706г.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30.06.06г.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red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red"/>
              </w:rPr>
              <w:t>предоплат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14.07.06г.</w:t>
            </w:r>
          </w:p>
        </w:tc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тернат № 3 по ул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хшарумова 8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ата и время подачи котировочной  заявки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1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.05.06г. в 13 ч 00 мин</w:t>
            </w:r>
          </w:p>
        </w:tc>
        <w:tc>
          <w:tcPr>
            <w:tcW w:w="393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highlight w:val="red"/>
              </w:rPr>
              <w:t>05.05.06г. в 12 ч 00 мин</w:t>
            </w:r>
          </w:p>
        </w:tc>
        <w:tc>
          <w:tcPr>
            <w:tcW w:w="592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.05.06   в 11 ч 00 мин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5184,00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5184,00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5184,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е котировочные заявки ООО СМФ «Элион , ИП Гарянин В.П. отклонены по причине несоответствия запроса котировок ц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Исполнитель                                                                                     Чужембаев Г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7" w:right="5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b/>
      <w:i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3:46:00Z</dcterms:created>
  <dc:creator>User</dc:creator>
  <dc:description/>
  <cp:keywords/>
  <dc:language>en-US</dc:language>
  <cp:lastModifiedBy>User</cp:lastModifiedBy>
  <cp:lastPrinted>2006-05-26T11:04:00Z</cp:lastPrinted>
  <dcterms:modified xsi:type="dcterms:W3CDTF">2006-06-19T07:34:00Z</dcterms:modified>
  <cp:revision>6</cp:revision>
  <dc:subject/>
  <dc:title>Сравнительная таблица поставщиков </dc:title>
</cp:coreProperties>
</file>