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Директор СШ-Интерната  № 3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А.И. Никитин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  <w:t xml:space="preserve">               </w:t>
      </w:r>
      <w:r>
        <w:rPr>
          <w:b/>
        </w:rPr>
        <w:t>П Р О Т О К О Л  №  2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</w:rPr>
      </w:pPr>
      <w:r>
        <w:rPr>
          <w:b/>
        </w:rPr>
        <w:t xml:space="preserve">г.Астрахань                                                                       « ___ » _________ 2006г.                         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седание конкурсной комиссии в составе: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Председатель    -       Абдрахманов А.А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i/>
          <w:i/>
        </w:rPr>
      </w:pPr>
      <w:r>
        <w:rPr/>
        <w:t xml:space="preserve">                                                                               </w:t>
      </w:r>
      <w:r>
        <w:rPr/>
        <w:t>Члены комиссии  -  Слуцкий В.С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Яхияева М.А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Парахнина О.Л.</w:t>
      </w:r>
    </w:p>
    <w:p>
      <w:pPr>
        <w:pStyle w:val="Normal"/>
        <w:tabs>
          <w:tab w:val="clear" w:pos="708"/>
          <w:tab w:val="left" w:pos="360" w:leader="none"/>
          <w:tab w:val="left" w:pos="18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Чужембаев Г.М.                  </w:t>
      </w:r>
    </w:p>
    <w:p>
      <w:pPr>
        <w:pStyle w:val="Normal"/>
        <w:tabs>
          <w:tab w:val="clear" w:pos="708"/>
          <w:tab w:val="left" w:pos="360" w:leader="none"/>
          <w:tab w:val="left" w:pos="1860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ab/>
        <w:t xml:space="preserve">        Кантемирова С.В.</w:t>
      </w:r>
    </w:p>
    <w:p>
      <w:pPr>
        <w:pStyle w:val="Normal"/>
        <w:tabs>
          <w:tab w:val="clear" w:pos="708"/>
          <w:tab w:val="left" w:pos="360" w:leader="none"/>
          <w:tab w:val="left" w:pos="1860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>Бочарова Т.П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       </w:t>
      </w:r>
      <w:r>
        <w:rPr/>
        <w:t>В соответствии с п.2 ст.42 гл. Федерального закона Российской Федерации № 94-ФЗ от 21.07.2005гг.» О размещении заказов на поставки товаров , выполнение работ , оказание услуг для государственных и муниципальных нужд», заказчик вправе осуществлять размещение заказа путем запроса котировок цен товаров работ, услуг при соблюдении следующих двух условий: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1. По закупаемым товарам есть функционирующий рынок;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2..Цена муниципального контракта на поставку одноименных товаров , выполнение одноименных работ, оказание одноименных услуг не  должна превышать 250 тысяч рублей, подлежащую уплате в течении квартала – котировочная комиссия приняла решение осуществить закупку способом запроса котировок цен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      </w:t>
      </w:r>
      <w:r>
        <w:rPr/>
        <w:t>1. Запросы котировок цен на ремонт малого спортивного зала в корпусе «Б» школы-интерната № 3»  по ул. Ахшарумова ,80 на сумму 135 184 рублей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  <w:u w:val="single"/>
        </w:rPr>
      </w:pPr>
      <w:r>
        <w:rPr/>
        <w:t xml:space="preserve">Источник финансирования : </w:t>
      </w:r>
      <w:r>
        <w:rPr>
          <w:b/>
          <w:u w:val="single"/>
        </w:rPr>
        <w:t>средства городского бюджета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Срок выполнения работ : 22мая – 30 июня 2006г.     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 </w:t>
      </w:r>
      <w:r>
        <w:rPr/>
        <w:t xml:space="preserve">Запрос котировки цен на выполнение работ был  размещен на официальном сайте управления муниципального заказа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Котировочные заявки представили : ООО СМФ «Элион», ООО ПКФ «Виктор», Предприниматель Гарянин В.П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          </w:t>
      </w:r>
      <w:r>
        <w:rPr/>
        <w:t>На основании котировочных заявок составлена сравнительная таблица (прилагается)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  <w:u w:val="single"/>
        </w:rPr>
      </w:pPr>
      <w:r>
        <w:rPr/>
        <w:t xml:space="preserve">Рассмотрев поступившие котировочные заявки комиссия  </w:t>
      </w:r>
      <w:r>
        <w:rPr>
          <w:b/>
          <w:u w:val="single"/>
        </w:rPr>
        <w:t>решила: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</w:t>
      </w:r>
      <w:r>
        <w:rPr/>
        <w:t xml:space="preserve">Заключить муниципальный контракт на ремонт малого спортивного зала в корпусе «Б» с  ООО ПКФ «Виктор» на сумму  135 184 рубля , как предложившему наиболее выгодные условия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</w:t>
      </w:r>
      <w:r>
        <w:rPr/>
        <w:t xml:space="preserve">Котировочные заявки  ООО ПКФ «Виктор», и ИП. Гарянина В.П. отклонены по причине несоответствия запроса котировок цен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Подписи :                                                       А.А. Абдрах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В.С.Слуцкий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М.А. Яхия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С.В. Кантемир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О.Л. Парахн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Г.М.Чужемба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Т.П. Бочарова </w:t>
      </w:r>
    </w:p>
    <w:sectPr>
      <w:type w:val="nextPage"/>
      <w:pgSz w:w="11906" w:h="16838"/>
      <w:pgMar w:left="567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b/>
      <w:i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7:26:00Z</dcterms:created>
  <dc:creator>User</dc:creator>
  <dc:description/>
  <cp:keywords/>
  <dc:language>en-US</dc:language>
  <cp:lastModifiedBy>User</cp:lastModifiedBy>
  <dcterms:modified xsi:type="dcterms:W3CDTF">2006-06-19T07:29:00Z</dcterms:modified>
  <cp:revision>2</cp:revision>
  <dc:subject/>
  <dc:title/>
</cp:coreProperties>
</file>