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65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15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санитарную уборку улиц Ленинского района в июле 2007 года. Список улиц с указанием площадей и стоимости уборки прилагается. Работы выполняются в соответствии с «Правилами благоустройства городских территорий, обеспечения чистоты и порядка в г.Астрахани», утвержденных решением городского Совета г.Астрахани №51 от 01.07.2003г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391945,26 рублей, включает все необходимые расходы и НДС. Срок выполнения работ – июль 2007 года, работы оплачиваются из городского бюджета, безналичный расчет после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25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Звезда», г.Астрахань, ул.Жилая, 7, кор.2, кв.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.06.2007 в 11ч.18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Заря», г.Астрахань, ул.Жилая, 9/1,кв.19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.06.2007 в 15ч.22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везд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аря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анитарная убор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65372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32157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Заря».</w:t>
      </w:r>
    </w:p>
    <w:p>
      <w:pPr>
        <w:pStyle w:val="2"/>
        <w:ind w:firstLine="720"/>
        <w:rPr/>
      </w:pPr>
      <w:r>
        <w:rPr>
          <w:sz w:val="20"/>
        </w:rPr>
        <w:t>- признать заявку ООО «Звезда» 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17:00Z</dcterms:created>
  <dc:creator>Natalia</dc:creator>
  <dc:description/>
  <cp:keywords/>
  <dc:language>en-US</dc:language>
  <cp:lastModifiedBy>Munzak</cp:lastModifiedBy>
  <cp:lastPrinted>2007-06-26T10:17:00Z</cp:lastPrinted>
  <dcterms:modified xsi:type="dcterms:W3CDTF">2007-06-26T06:17:00Z</dcterms:modified>
  <cp:revision>2</cp:revision>
  <dc:subject/>
  <dc:title>УТВЕРЖДАЮ:</dc:title>
</cp:coreProperties>
</file>