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  <w:t>ПРОТОКОЛ № 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Астрахань                                                                                                                   21 июня  2007г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МУЗ ГКБ №4 им. В.И.Ленин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Сплит-системы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2069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убная Л.Н.-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кин В.И.- зам.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 О.Г.   -  врач – дие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ичева И.П.- эконом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рассмотрения  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ериод с 09:30 (часов)  21.06. 2007года по 09:45 (часов)   21.06.2007 года по адресу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14011, г. Астрахань, ул. Украинская 5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Извещение о проведении запроса котировок   № 32 было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tgo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в сети     Интернет  14.06. 2007 года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щественными условиями муниципального контракта, который будет заключен с победителем в проведении запроса котировок, является следующ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лот №1 -  Сплит-системы для корпуса № 1 и конференцз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3 квартал 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0,00   (семьдесят  восемь 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ind w:left="3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06.2007 года 17 часов 00 минут (время московское) поступило 2(две)  котировочных заявк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2"/>
          <w:szCs w:val="22"/>
        </w:rPr>
      </w:pPr>
      <w:r>
        <w:rPr>
          <w:sz w:val="22"/>
          <w:szCs w:val="22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815"/>
        <w:gridCol w:w="1800"/>
        <w:gridCol w:w="15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  <w:r>
              <w:rPr>
                <w:sz w:val="22"/>
                <w:szCs w:val="22"/>
                <w:lang w:val="en-US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КФ «Инвестхолод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2, г. Астрахан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Августовская д.1 «Г» ит.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электросервис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6, г.Астрахань, ул.Боевая 67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ложение о наиболее низкой цене услуги составило: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4 970,00(семьдесят четыре тысячи девятьсот семьдесят руб.)</w:t>
      </w:r>
    </w:p>
    <w:p>
      <w:pPr>
        <w:pStyle w:val="TextBodyIndent"/>
        <w:numPr>
          <w:ilvl w:val="1"/>
          <w:numId w:val="6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ведении запроса котировок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КФ «Инвестхоло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2, г. Астрахан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Августовская д.1 «Г» ит.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4 97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своить второе место: ООО «Медэлектросервис»   (сумма контракта 75 000,0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Настоящий протокол подлежит  размещению на  официальном 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az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stgo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    Подпис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 председателя котировочной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: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убная Л.Н.- главный бухгал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ина Г.С. – зам.главного врача по экономически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лова Л.Н.- зам.глав.врача по мед.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кин В.И.- зам.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 О.Г.   -  врач – диет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желуцкая Л.А. – инженер по охране тру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величева И.П.- экономис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2 от 21.06.2007г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8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44"/>
        <w:gridCol w:w="1620"/>
        <w:gridCol w:w="1620"/>
        <w:gridCol w:w="1620"/>
        <w:gridCol w:w="222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ПКФ «Инвестхол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0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дэлектро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07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2 от 21.06.2007г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Heading6"/>
        <w:jc w:val="center"/>
        <w:rPr>
          <w:sz w:val="16"/>
          <w:szCs w:val="16"/>
        </w:rPr>
      </w:pPr>
      <w:r>
        <w:rPr>
          <w:sz w:val="16"/>
          <w:szCs w:val="16"/>
        </w:rPr>
        <w:t>РАССМОТРЕНИЕ И ОЦЕНКА КОТИРОВОЧНЫХ ЗАЯВОК</w:t>
      </w:r>
    </w:p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260"/>
        <w:gridCol w:w="1131"/>
        <w:gridCol w:w="1749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(не допустить) до процедуры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-ство товаров, объем работ, усл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муниципаль-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ПКФ «Инвестхоло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9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1   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дэлектро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треб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Присвоить</w:t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    номер</w:t>
            </w:r>
          </w:p>
        </w:tc>
      </w:tr>
    </w:tbl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2 от 21.06.2007г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Сравнительная таблица  котировочных заявок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45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060"/>
        <w:gridCol w:w="720"/>
        <w:gridCol w:w="540"/>
        <w:gridCol w:w="1080"/>
        <w:gridCol w:w="1862"/>
        <w:gridCol w:w="2260"/>
        <w:gridCol w:w="83"/>
      </w:tblGrid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  <w:tc>
          <w:tcPr>
            <w:tcW w:w="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 ПКФ «Инвестхолод»</w:t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ОО «Медэлектросервис»</w:t>
            </w:r>
          </w:p>
        </w:tc>
        <w:tc>
          <w:tcPr>
            <w:tcW w:w="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плит-система 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Fujitsu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Y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OY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Япония) или «эквивалент»</w:t>
            </w:r>
          </w:p>
          <w:p>
            <w:pPr>
              <w:pStyle w:val="Heading1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51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плит-система 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Fujitsu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Y12RJ/AOY12RJ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(Япония)  )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Сплит-система 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Fujitsu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Y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OY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(Япония)  ) или «эквивалент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 по лоту  №1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 0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74 970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 000</w:t>
            </w:r>
          </w:p>
        </w:tc>
        <w:tc>
          <w:tcPr>
            <w:tcW w:w="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  Савеличева И.П.</w:t>
      </w:r>
    </w:p>
    <w:p>
      <w:pPr>
        <w:pStyle w:val="Normal"/>
        <w:ind w:left="4248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107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3"/>
    </w:lvlOverride>
  </w:num>
  <w:num w:numId="9">
    <w:abstractNumId w:val="4"/>
    <w:lvlOverride w:ilvl="0">
      <w:startOverride w:val="5"/>
    </w:lvlOverride>
  </w:num>
  <w:num w:numId="10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76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5:36:00Z</dcterms:created>
  <dc:creator>MMM</dc:creator>
  <dc:description/>
  <cp:keywords/>
  <dc:language>en-US</dc:language>
  <cp:lastModifiedBy>ekonomist</cp:lastModifiedBy>
  <cp:lastPrinted>2007-06-14T09:50:00Z</cp:lastPrinted>
  <dcterms:modified xsi:type="dcterms:W3CDTF">2007-06-21T11:45:00Z</dcterms:modified>
  <cp:revision>14</cp:revision>
  <dc:subject/>
  <dc:title>Извещение № 01</dc:title>
</cp:coreProperties>
</file>