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</w:rPr>
      </w:pPr>
      <w:r>
        <w:rPr>
          <w:sz w:val="20"/>
        </w:rPr>
      </w:r>
    </w:p>
    <w:p>
      <w:pPr>
        <w:pStyle w:val="Style11"/>
        <w:rPr>
          <w:sz w:val="20"/>
        </w:rPr>
      </w:pPr>
      <w:r>
        <w:rPr>
          <w:sz w:val="20"/>
        </w:rPr>
        <w:t>ПРОТОКОЛ № 3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                                21 июня  2007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МУЗ ГКБ №4 им. В.И.Лени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лектро-монтажные работы по установке Сплит-систе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Поддубная Л.Н.- главный бухгалте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реина Г.С. – зам.главного врача по экономическим вопросам</w:t>
            </w:r>
          </w:p>
          <w:p>
            <w:pPr>
              <w:pStyle w:val="Normal"/>
              <w:rPr/>
            </w:pPr>
            <w:r>
              <w:rPr/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/>
              <w:t>Лункин В.И.- зам.директора</w:t>
            </w:r>
          </w:p>
          <w:p>
            <w:pPr>
              <w:pStyle w:val="Normal"/>
              <w:rPr/>
            </w:pPr>
            <w:r>
              <w:rPr/>
              <w:t>Стоян О.Г.   -  врач – диетолог</w:t>
            </w:r>
          </w:p>
          <w:p>
            <w:pPr>
              <w:pStyle w:val="Normal"/>
              <w:rPr/>
            </w:pPr>
            <w:r>
              <w:rPr/>
              <w:t>Прижелуцкая Л.А. – инженер по охране труда</w:t>
            </w:r>
          </w:p>
          <w:p>
            <w:pPr>
              <w:pStyle w:val="Normal"/>
              <w:rPr/>
            </w:pPr>
            <w:r>
              <w:rPr/>
              <w:t>Савеличева И.П.- экономис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цедура рассмотрения  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период с 09:00 (часов)  21.06. 2007года по 09:15 (часов)   21.06.2007 года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414011, г. Астрахань, ул. Украинская 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  </w:t>
      </w:r>
      <w:r>
        <w:rPr/>
        <w:t xml:space="preserve">Извещение о проведении запроса котировок   № 3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ети     Интернет  14.06. 2007 года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лот №1 - Электро-монтажные работы по установке Сплит-систем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2-3 квартал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78 400,00   (семьдесят  восемь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ind w:left="345" w:hanging="0"/>
        <w:jc w:val="both"/>
        <w:rPr/>
      </w:pPr>
      <w:r>
        <w:rPr/>
        <w:t xml:space="preserve">20.06. 2007 года 17 часов 00 минут (время московское) поступило 2(две)  котировочных заявк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/>
      </w:pPr>
      <w:r>
        <w:rPr/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/>
      </w:pPr>
      <w:r>
        <w:rPr/>
        <w:t xml:space="preserve"> </w:t>
      </w:r>
      <w:r>
        <w:rPr/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815"/>
        <w:gridCol w:w="1800"/>
        <w:gridCol w:w="15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дрес электронной почты (при его наличи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 ПКФ «Инвестхолод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14052, г. Астрахань,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ул. Августовская д.1 «Г» ит.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-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Медэлектросервис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14046, г.Астрахань, ул.Боевая 67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едложение о наиболее низкой цене услуги составило: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51 455,00 ( пятьдесят одна тысяча четыреста пятьдесят пять рублей)</w:t>
      </w:r>
    </w:p>
    <w:p>
      <w:pPr>
        <w:pStyle w:val="TextBodyIndent"/>
        <w:numPr>
          <w:ilvl w:val="1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</w:rPr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 ПКФ «Инвестхоло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14052, г. Астрахань,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ул. Августовская д.1 «Г» ит.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1 45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 xml:space="preserve">Присвоить второе место: </w:t>
      </w:r>
      <w:r>
        <w:rPr>
          <w:szCs w:val="24"/>
        </w:rPr>
        <w:t xml:space="preserve">ООО «Медэлектросервис»  </w:t>
      </w:r>
      <w:r>
        <w:rPr/>
        <w:t xml:space="preserve"> (сумма контракта 51 455,0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стоящий протокол подлежит  размещению на  официальном 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11    Подпис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Поддубная Л.Н.- главный бухгалте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реина Г.С. – зам.главного врача по экономически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/>
              <w:t>Лункин В.И.- зам.директора</w:t>
            </w:r>
          </w:p>
          <w:p>
            <w:pPr>
              <w:pStyle w:val="Normal"/>
              <w:rPr/>
            </w:pPr>
            <w:r>
              <w:rPr/>
              <w:t>Стоян О.Г.   -  врач – диетолог</w:t>
            </w:r>
          </w:p>
          <w:p>
            <w:pPr>
              <w:pStyle w:val="Normal"/>
              <w:rPr/>
            </w:pPr>
            <w:r>
              <w:rPr/>
              <w:t>Прижелуцкая Л.А. – 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Савеличева И.П.- экономист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3 от 21.06.2007г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4"/>
        <w:gridCol w:w="1620"/>
        <w:gridCol w:w="1620"/>
        <w:gridCol w:w="1620"/>
        <w:gridCol w:w="222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0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0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3 от 21.06.2007г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4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  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   номер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3 от 21.06.2007г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Сравнительная таблица  котировочных заявок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лектро-монтажные работы по установке Сплит-сист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4"/>
        <w:gridCol w:w="720"/>
        <w:gridCol w:w="540"/>
        <w:gridCol w:w="893"/>
        <w:gridCol w:w="7"/>
        <w:gridCol w:w="1342"/>
        <w:gridCol w:w="1767"/>
        <w:gridCol w:w="1620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за единицу (руб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 (руб.)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, наладка электротехнического устройства установленной мощности до 3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.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нтаж электрокабеля ПВС 2х0,75 м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нтаж электрокабеля ПВС 3х1,5 м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трубопровода диаметром 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трубопровода диаметром 2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труб диаметром 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труб диаметром 2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опорной констру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дюбелей 12х70 мм по ме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дюбелей 6х50 мм по ме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хомутов нейлоновых 5х15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опорной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б.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рытие труб </w:t>
            </w:r>
            <w:r>
              <w:rPr>
                <w:sz w:val="16"/>
                <w:szCs w:val="16"/>
                <w:lang w:val="en-US"/>
              </w:rPr>
              <w:t>ALU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трубопровода диаметром 22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ьцовое соединение труб диаметром 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ьцовое соединение труб диаметром 2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ссовка трубопровода диаметром 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ссовка трубопровода диаметром 2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правка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опротивления изоляции проводов диагональю до 24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ройство отверстий в кирпичной кладке перфоратором </w:t>
            </w:r>
            <w:r>
              <w:rPr>
                <w:sz w:val="16"/>
                <w:szCs w:val="16"/>
                <w:lang w:val="en-US"/>
              </w:rPr>
              <w:t>BOS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D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 1.2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 в кирпичной ст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-разгрузочные работы при монтаже оборудов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ind w:left="108" w:hanging="0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vanish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 400,00</w:t>
            </w:r>
          </w:p>
          <w:p>
            <w:pPr>
              <w:pStyle w:val="Normal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vanish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 4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  Савеличева И.П.</w:t>
      </w:r>
    </w:p>
    <w:sectPr>
      <w:type w:val="nextPage"/>
      <w:pgSz w:w="11906" w:h="16838"/>
      <w:pgMar w:left="68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3"/>
    </w:lvlOverride>
  </w:num>
  <w:num w:numId="9">
    <w:abstractNumId w:val="4"/>
    <w:lvlOverride w:ilvl="0">
      <w:startOverride w:val="5"/>
    </w:lvlOverride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  <w:szCs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1:38:00Z</dcterms:created>
  <dc:creator>Порфирьев</dc:creator>
  <dc:description/>
  <cp:keywords/>
  <dc:language>en-US</dc:language>
  <cp:lastModifiedBy>ekonomist</cp:lastModifiedBy>
  <cp:lastPrinted>2007-06-21T11:12:00Z</cp:lastPrinted>
  <dcterms:modified xsi:type="dcterms:W3CDTF">2007-06-21T07:28:00Z</dcterms:modified>
  <cp:revision>41</cp:revision>
  <dc:subject/>
  <dc:title>Ведомость объемов работ №</dc:title>
</cp:coreProperties>
</file>