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 xml:space="preserve">ПРОТОКОЛ № </w:t>
      </w:r>
      <w:r>
        <w:rPr>
          <w:szCs w:val="22"/>
          <w:lang w:val="en-US"/>
        </w:rPr>
        <w:t>4</w:t>
      </w:r>
      <w:r>
        <w:rPr>
          <w:szCs w:val="22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«10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ткина С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2.05.2006 г. по 06.05.2006г.  на  поставку  товаров оргтехники и расходных материалов  на максимальную сумму 25000,00 рублей   из средств муниципаль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ИП Варвар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ОО ПКФ «Инфосфе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ОО ПКФ «Инфосфера», т.к. данный поставщик предложил не весь необходимый ассортимент товаров, точнее не весь ассортимент товаров соответствует запросу котировок цен  и цена на предложенное выше чем у ИП Варвариной О.В.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Признать  Победителем  в  проведении  запроса  котировок  на поставку оргтехники и расходных материалов ИП Варварину О.В.на сумму 22590,60 рублей, т.к. данный предприниматель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.Протокол  заседания  котировочной  комиссии  № 49  от  10.05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Поветкина С.Н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24:00Z</dcterms:created>
  <dc:creator>1</dc:creator>
  <dc:description/>
  <cp:keywords/>
  <dc:language>en-US</dc:language>
  <cp:lastModifiedBy>1</cp:lastModifiedBy>
  <cp:lastPrinted>2006-06-01T15:55:00Z</cp:lastPrinted>
  <dcterms:modified xsi:type="dcterms:W3CDTF">2006-06-02T06:07:00Z</dcterms:modified>
  <cp:revision>26</cp:revision>
  <dc:subject/>
  <dc:title>ЗАПРОС КОТИРОВОК ЦЕН</dc:title>
</cp:coreProperties>
</file>