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31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3 марта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извещение о проведении запроса котировок 26.02.2006 г.  </w:t>
      </w:r>
      <w:r>
        <w:rPr>
          <w:u w:val="single"/>
        </w:rPr>
        <w:t>на поставку товаров, выполнение работ, оказание услуг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</w:t>
      </w:r>
      <w:r>
        <w:rPr>
          <w:sz w:val="18"/>
        </w:rPr>
        <w:t>(нужное подчеркнуть)</w:t>
      </w:r>
    </w:p>
    <w:p>
      <w:pPr>
        <w:pStyle w:val="Normal"/>
        <w:jc w:val="both"/>
        <w:rPr/>
      </w:pPr>
      <w:r>
        <w:rPr/>
        <w:t xml:space="preserve">для муниципального учреждения здравоохранения «Городская клиническая больница № 4 им. В. И. Ленина», на сумму 250 тысяч рублей. </w:t>
      </w:r>
    </w:p>
    <w:p>
      <w:pPr>
        <w:pStyle w:val="Normal"/>
        <w:ind w:firstLine="540"/>
        <w:jc w:val="both"/>
        <w:rPr/>
      </w:pPr>
      <w:r>
        <w:rPr/>
        <w:t>3. Источник финансирования ОМС (100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иотек» филиал в г. Астраха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КФ «МЕДТЕХФАР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нта-Импэк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НПО «Медла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ФП «Астрафар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фирмы «ЦВ ПРОТЕК» филиал «Протек-44».</w:t>
      </w:r>
    </w:p>
    <w:p>
      <w:pPr>
        <w:pStyle w:val="Normal"/>
        <w:ind w:firstLine="540"/>
        <w:jc w:val="both"/>
        <w:rPr/>
      </w:pPr>
      <w:r>
        <w:rPr/>
        <w:t xml:space="preserve">Рассмотрев указанные выше ценовые предложения, комиссия приняла решение: </w:t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и заключить контракт 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Биотек» филиал в г. Астрахани  на сумму 45 333,9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КФ «МЕДТЕХФАРМ» на сумму 14 252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Анта-Импэкс» на сумму 35 059,13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НПО «Медлад» на сумму 6 978,55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ФП «Астрафарм» на сумму 5 727,78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фирмы «ЦВ ПРОТЕК» филиал «Протек-44» на сумму 48 098,90 руб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31 от 03.03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7.03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16:00Z</dcterms:created>
  <dc:creator>User</dc:creator>
  <dc:description/>
  <dc:language>en-US</dc:language>
  <cp:lastModifiedBy>Экономический отдел</cp:lastModifiedBy>
  <cp:lastPrinted>2006-03-03T14:13:00Z</cp:lastPrinted>
  <dcterms:modified xsi:type="dcterms:W3CDTF">2006-03-03T12:16:00Z</dcterms:modified>
  <cp:revision>2</cp:revision>
  <dc:subject/>
  <dc:title>«Утверждаю»</dc:title>
</cp:coreProperties>
</file>