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15.06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57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.06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 Савенкова Ю.В., Фоменко В.В., Хасанов Р.Г., Гут С.М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08.06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устройство щебеночного покрытия к СОШ №3 (г.Астрахань)</w:t>
      </w:r>
    </w:p>
    <w:p>
      <w:pPr>
        <w:pStyle w:val="Normal"/>
        <w:ind w:firstLine="708"/>
        <w:jc w:val="both"/>
        <w:rPr/>
      </w:pPr>
      <w:r>
        <w:rPr/>
        <w:t>Объем  работ: планировка площадей механизированным способом 490м2, планировка площадей вручную 17м3, устройство оснований толщиной 15см из щебня фракции 40-70мм – 490м2, устройство оснований толщиной 12см из щебня фракции 70-120мм однослойных – 490м2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146724 рубля, включает заработную плату, накладные расходы, плановые накопления, транспортные расходы, эксплуатацию машин и механизмов, материалы, страхование строительных рисков (3%), НДС. Срок выполнения работ – 20 дней, работы оплачиваются из городского бюджета, безналичный расчет после подписания акта выполненных работ, авансирование в процессе выполнения работ 30%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14.06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, 414041, г.Астрахань, ул.Рыбинская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.06.2007 в 11ч.20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Инжстрой», 414041, г.Астрахань, ул.Куликова, д.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4.06.2007 в 14ч.37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Инжстрой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Устройство щебеночного покрытия к СОШ №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4245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41300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/>
      </w:pPr>
      <w:r>
        <w:rPr>
          <w:sz w:val="20"/>
        </w:rPr>
        <w:t>- признать победителем ООО «Инжстрой№.</w:t>
      </w:r>
    </w:p>
    <w:p>
      <w:pPr>
        <w:pStyle w:val="2"/>
        <w:ind w:firstLine="720"/>
        <w:rPr/>
      </w:pPr>
      <w:r>
        <w:rPr>
          <w:sz w:val="20"/>
        </w:rPr>
        <w:t>- признать заявку МУП г.Астрахани «Коммунстройсервис»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_</w:t>
        <w:tab/>
        <w:t>Р.Г.Хасанов</w:t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6:14:00Z</dcterms:created>
  <dc:creator>Natalia</dc:creator>
  <dc:description/>
  <cp:keywords/>
  <dc:language>en-US</dc:language>
  <cp:lastModifiedBy>Munzak</cp:lastModifiedBy>
  <cp:lastPrinted>2007-06-15T10:26:00Z</cp:lastPrinted>
  <dcterms:modified xsi:type="dcterms:W3CDTF">2007-06-15T06:26:00Z</dcterms:modified>
  <cp:revision>5</cp:revision>
  <dc:subject/>
  <dc:title>УТВЕРЖДАЮ:</dc:title>
</cp:coreProperties>
</file>