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 № </w:t>
      </w:r>
      <w:r>
        <w:rPr>
          <w:lang w:val="en-US"/>
        </w:rPr>
        <w:t>4</w:t>
      </w:r>
    </w:p>
    <w:p>
      <w:pPr>
        <w:pStyle w:val="Normal"/>
        <w:jc w:val="center"/>
        <w:rPr/>
      </w:pPr>
      <w:r>
        <w:rPr/>
        <w:t>рассмотрения  и оценки 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« 21» июня 2007 год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З «Городская поликлиника № 6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Охранные услуги (круглосуточно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tabs>
          <w:tab w:val="clear" w:pos="708"/>
          <w:tab w:val="left" w:pos="78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3" w:leader="none"/>
        </w:tabs>
        <w:jc w:val="both"/>
        <w:rPr/>
      </w:pPr>
      <w:r>
        <w:rPr/>
        <w:t>Председатель котировочной комиссии                                                         Рогачева Л.В.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764"/>
      </w:tblGrid>
      <w:tr>
        <w:trPr>
          <w:trHeight w:val="4716" w:hRule="atLeast"/>
        </w:trPr>
        <w:tc>
          <w:tcPr>
            <w:tcW w:w="7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>комиссии приказ МУЗ ГП № 6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-А   от  «24»  января  200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плунова Е.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ойкова Т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йгунова Т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якова О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МУЗ «Городская поликлиника № 6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Боевая 45/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valenko</w:t>
      </w:r>
      <w:r>
        <w:rPr/>
        <w:t>@</w:t>
      </w:r>
      <w:r>
        <w:rPr>
          <w:lang w:val="en-US"/>
        </w:rPr>
        <w:t>pol</w:t>
      </w:r>
      <w:r>
        <w:rPr/>
        <w:t>6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15 часов 00  минут «21» июня 2007 года по 15 часов 30 минут «21» июня 2007 года по адресу: 414045,  г. Астрахань, ул. Боевая 45/8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8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jc w:val="both"/>
        <w:rPr/>
      </w:pPr>
      <w:r>
        <w:rPr/>
        <w:t xml:space="preserve">                    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32"/>
      </w:tblGrid>
      <w:tr>
        <w:trPr>
          <w:trHeight w:val="180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84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ые услуги (круглосуточно)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843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Боевая 45/8,  МУЗ «Городская поликлиника №6»     г.Астрахань, ул. Набережная Приволжского Затона, 14, корп.2 , филиал   МУЗ «Городская поликлиника №6»</w:t>
            </w:r>
          </w:p>
        </w:tc>
      </w:tr>
      <w:tr>
        <w:trPr>
          <w:trHeight w:val="386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6.3. </w:t>
            </w:r>
          </w:p>
        </w:tc>
        <w:tc>
          <w:tcPr>
            <w:tcW w:w="84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 01</w:t>
            </w:r>
            <w:r>
              <w:rPr/>
              <w:t>.07.2007 по 31.12.2007 года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84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с учетом всех расходов</w:t>
            </w:r>
          </w:p>
        </w:tc>
      </w:tr>
      <w:tr>
        <w:trPr>
          <w:trHeight w:val="795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)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84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60 (двести шестьдесят четыре тысячи девятьсот) рублей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ксимальная цена муниципального контракта)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84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 муниципального бюджета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84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роизводится  согласно выставленного счета</w:t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  <w:r>
        <w:rPr/>
        <w:t>7. До окончания срока подачи котировочных заявок, указанного в извещении о проведении запроса котировок,   «20» июня 2007 г. до 17 часов 00 минут (время московское), поступило 3 (три) котировочных заявки на бумажном носителе, как это зафиксировано в «Журнале регистрации поступления котировочных заявок» (Приложение № 1 к Протоколу рассмотрения и оценки котировочных заявок)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82"/>
        <w:gridCol w:w="2746"/>
        <w:gridCol w:w="1557"/>
        <w:gridCol w:w="18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7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Альфа-Набат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Астрахань,</w:t>
            </w:r>
          </w:p>
          <w:p>
            <w:pPr>
              <w:pStyle w:val="Normal"/>
              <w:rPr/>
            </w:pPr>
            <w:r>
              <w:rPr/>
              <w:t>ул.Р. Люксембург, 10/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07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>
          <w:trHeight w:val="8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Надежда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 г. Астрахань, ул. Б. Хмельницкого, 11 «б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07</w:t>
            </w:r>
          </w:p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Ветер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  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 Боевая, 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07</w:t>
            </w:r>
          </w:p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81"/>
        <w:gridCol w:w="3281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  <w:t>(рублей)</w:t>
            </w:r>
          </w:p>
        </w:tc>
      </w:tr>
      <w:tr>
        <w:trPr>
          <w:trHeight w:val="60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ЧОП «Ветер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  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 Боевая, 6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6000 (двести шестнадцать тысяч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8.2. Второй номер присвоить ООО ЧОП «Альфа-Набат»  сумма контракта 220800 руб., т.к. данный участник подал заявку раньше ООО ЧОП «Надежда» п.7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03" w:leader="none"/>
        </w:tabs>
        <w:jc w:val="both"/>
        <w:rPr/>
      </w:pPr>
      <w:r>
        <w:rPr/>
        <w:t>Председатель котировочной комиссии                                                           Рогачева Л.В.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  <w:gridCol w:w="2764"/>
      </w:tblGrid>
      <w:tr>
        <w:trPr>
          <w:trHeight w:val="80" w:hRule="atLeast"/>
        </w:trPr>
        <w:tc>
          <w:tcPr>
            <w:tcW w:w="6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плунова Е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ойкова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йгунова Т.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як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725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right" w:pos="9638" w:leader="none"/>
        </w:tabs>
        <w:rPr/>
      </w:pPr>
      <w:r>
        <w:rPr/>
        <w:tab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котировочных заявок 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 «21» июня 2007 год № 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left="-480" w:firstLine="84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207"/>
        <w:gridCol w:w="1296"/>
        <w:gridCol w:w="1538"/>
        <w:gridCol w:w="2010"/>
        <w:gridCol w:w="157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58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ЧОП«Альфа– Набат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2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Надеж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2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Ветеран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Полякова О.А.</w:t>
      </w:r>
    </w:p>
    <w:p>
      <w:pPr>
        <w:pStyle w:val="Normal"/>
        <w:rPr/>
      </w:pPr>
      <w:r>
        <w:rPr/>
        <w:t>тел.: 33-64-1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60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1» июня 2007 год № 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15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9"/>
        <w:gridCol w:w="1652"/>
        <w:gridCol w:w="1414"/>
        <w:gridCol w:w="1435"/>
        <w:gridCol w:w="1861"/>
        <w:gridCol w:w="128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8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Альфа-Набат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00 (двести двадцать тысяч восемьсо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своить второй номер</w:t>
            </w:r>
          </w:p>
        </w:tc>
      </w:tr>
      <w:tr>
        <w:trPr>
          <w:trHeight w:val="7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ЧОП «Надежда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00 (двести двадцать тысяч восемьсо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</w:t>
            </w:r>
          </w:p>
        </w:tc>
      </w:tr>
      <w:tr>
        <w:trPr>
          <w:trHeight w:val="7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ЧОП «Ветеран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 (двести шестнадцать тысяч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ть победите-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  <w:t>Исполнитель                                Полякова О.А.</w:t>
      </w:r>
    </w:p>
    <w:p>
      <w:pPr>
        <w:pStyle w:val="Normal"/>
        <w:rPr/>
      </w:pPr>
      <w:r>
        <w:rPr/>
        <w:t>тел.: 33-64-13</w:t>
      </w:r>
    </w:p>
    <w:p>
      <w:pPr>
        <w:sectPr>
          <w:type w:val="nextPage"/>
          <w:pgSz w:w="11906" w:h="16838"/>
          <w:pgMar w:left="1560" w:right="50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440" w:right="6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21:00Z</dcterms:created>
  <dc:creator>Экономисты</dc:creator>
  <dc:description/>
  <cp:keywords/>
  <dc:language>en-US</dc:language>
  <cp:lastModifiedBy>Экономисты</cp:lastModifiedBy>
  <cp:lastPrinted>2007-06-21T13:26:00Z</cp:lastPrinted>
  <dcterms:modified xsi:type="dcterms:W3CDTF">2007-06-21T12:17:00Z</dcterms:modified>
  <cp:revision>36</cp:revision>
  <dc:subject/>
  <dc:title/>
</cp:coreProperties>
</file>