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5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вентиляторов напольны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5» июня 2007 года по 9 часов 55 минут «15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4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7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ентиляторы напольные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0 6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ступающие от платных услуг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т платных услуг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июня 2007 г 17 часов 00 минут (время московское) поступило 3 (три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енникова Н.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Астрахань, ул. Н.Островского,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 ул. Д.Рида,6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рушко А.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 ул. Савушкина, 3,кор.2,кв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енникова Н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 ул. Н.Островского,1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 94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10:00Z</dcterms:created>
  <dc:creator>Галина Даутовна</dc:creator>
  <dc:description/>
  <dc:language>en-US</dc:language>
  <cp:lastModifiedBy>###</cp:lastModifiedBy>
  <cp:lastPrinted>2007-06-19T12:28:00Z</cp:lastPrinted>
  <dcterms:modified xsi:type="dcterms:W3CDTF">2007-06-21T13:12:00Z</dcterms:modified>
  <cp:revision>9</cp:revision>
  <dc:subject/>
  <dc:title>ПРОТОКОЛ № 31</dc:title>
</cp:coreProperties>
</file>