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1» июн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сплитсисте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0 от «19» марта 2007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20» июня 2007 года по 9 часов 30 минут «20» июн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4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7» июн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Сплитсистем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79 96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, поступающие от платных услуг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от платных услуг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июня 2007 г. 17 часов 00 минут (время московское) поступило 2 (две) котировочных заявок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Инвестхол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Астрахань, ул. Августовская, 1г, лит. </w:t>
            </w:r>
            <w:r>
              <w:rPr>
                <w:lang w:val="en-US"/>
              </w:rPr>
              <w:t>VB</w:t>
            </w:r>
            <w:r>
              <w:rPr/>
              <w:t>, оф.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ивейкин Д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Джона Рида, 6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TextBody"/>
        <w:numPr>
          <w:ilvl w:val="1"/>
          <w:numId w:val="1"/>
        </w:numPr>
        <w:rPr/>
      </w:pPr>
      <w:r>
        <w:rPr/>
        <w:t>Отклонить котировочную заявку ООО ПКФ «Инвесхолод» в связи с несоответствием требованиям, установленным в извещении о проведении запроса котировок (ст. 47 п.3 «Рассмотрение и оценка котировочных заявок» № 94-ФЗ «О размещении заказов на поставки товаров, выполнение работ, оказание услуг для государственных и муниципальных нужд» от 21.07.2005 г. в ред. Федерального закона от 20.04.07 №53-ФЗ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позициям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ивейкин Д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Джона Рида, 6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78 160,0 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30:00Z</dcterms:created>
  <dc:creator>Галина Даутовна</dc:creator>
  <dc:description/>
  <dc:language>en-US</dc:language>
  <cp:lastModifiedBy>###</cp:lastModifiedBy>
  <dcterms:modified xsi:type="dcterms:W3CDTF">2007-06-28T04:38:00Z</dcterms:modified>
  <cp:revision>12</cp:revision>
  <dc:subject/>
  <dc:title>ПРОТОКОЛ № 69</dc:title>
</cp:coreProperties>
</file>