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</w:t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8» июня 2007 г.</w:t>
      </w:r>
    </w:p>
    <w:p>
      <w:pPr>
        <w:pStyle w:val="Normal"/>
        <w:jc w:val="both"/>
        <w:rPr/>
      </w:pPr>
      <w:r>
        <w:rPr/>
        <w:t>МУЗ «Автобаза комитета по</w:t>
      </w:r>
    </w:p>
    <w:p>
      <w:pPr>
        <w:pStyle w:val="Normal"/>
        <w:jc w:val="both"/>
        <w:rPr/>
      </w:pPr>
      <w:r>
        <w:rPr>
          <w:u w:val="single"/>
        </w:rPr>
        <w:t>здравоохранению администрации г. Астрахани</w:t>
      </w:r>
      <w:r>
        <w:rPr/>
        <w:t>»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6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6" w:color="000000"/>
        </w:pBdr>
        <w:ind w:left="360" w:hanging="0"/>
        <w:jc w:val="both"/>
        <w:rPr/>
      </w:pPr>
      <w:r>
        <w:rPr>
          <w:color w:val="FF0000"/>
        </w:rPr>
        <w:t>Автомобильные запчасти, ассортимент, комплект, марка, количество и цена указаны в приложении к котировочной заявке - спецификации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Председатель -              Савельева Н.А. – Зам. Начальника 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по экономическим вопросам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члены комиссии:           Щербаков В.В. – Главный инженер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Павлов В.С. –  Нач. ОЭ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Кайдалова М.М. – Нач. Хоз. отдела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Сахнов В.Н.      –   Юрисконсульт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Секретарь комиссии -   Сапункова Т.Ю. – эконамис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работы котировочной</w:t>
      </w:r>
    </w:p>
    <w:p>
      <w:pPr>
        <w:pStyle w:val="Normal"/>
        <w:jc w:val="both"/>
        <w:rPr/>
      </w:pPr>
      <w:r>
        <w:rPr/>
        <w:t xml:space="preserve">комиссии приказ автобазы </w:t>
      </w:r>
    </w:p>
    <w:p>
      <w:pPr>
        <w:pStyle w:val="Normal"/>
        <w:ind w:left="360" w:hanging="0"/>
        <w:jc w:val="both"/>
        <w:rPr/>
      </w:pPr>
      <w:r>
        <w:rPr/>
        <w:t xml:space="preserve">№ </w:t>
      </w:r>
      <w:r>
        <w:rPr/>
        <w:t>57 от «01» марта 2007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  <w:t>МУЗ «Автобаза комитета по здравоохранению администрации г. Астрахани»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7, г. Астрахань, ул. Луконина, 7, корп. 2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b</w:t>
      </w:r>
      <w:r>
        <w:rPr/>
        <w:t>_</w:t>
      </w:r>
      <w:r>
        <w:rPr>
          <w:lang w:val="en-US"/>
        </w:rPr>
        <w:t>uz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6» июн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6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338"/>
      </w:tblGrid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-468" w:leader="none"/>
              </w:tabs>
              <w:ind w:left="-108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6" w:color="000000"/>
              </w:pBdr>
              <w:ind w:left="360" w:hanging="0"/>
              <w:jc w:val="both"/>
              <w:rPr/>
            </w:pPr>
            <w:r>
              <w:rPr>
                <w:color w:val="FF0000"/>
              </w:rPr>
              <w:t>Автомобильные запчасти, ассортимент, комплект, марка, количество и цена указаны в приложении к котировочной заявке -спецификаци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.2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ндекс 414057, г.Астрахань, ул. Луконина 7, корп. 2, МУЗ «Автобаза КЗО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5.3 </w:t>
            </w:r>
          </w:p>
        </w:tc>
        <w:tc>
          <w:tcPr>
            <w:tcW w:w="8338" w:type="dxa"/>
            <w:tcBorders/>
          </w:tcPr>
          <w:p>
            <w:pPr>
              <w:pStyle w:val="Normal"/>
              <w:ind w:firstLine="18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Поставка товара в период действия заключаемого контракта осуществляется путем выборки (самовывоза его </w:t>
            </w:r>
            <w:r>
              <w:rPr>
                <w:b/>
                <w:color w:val="FF0000"/>
              </w:rPr>
              <w:t>заказчиком)</w:t>
            </w:r>
            <w:r>
              <w:rPr>
                <w:color w:val="FF0000"/>
              </w:rPr>
              <w:t xml:space="preserve"> со склада </w:t>
            </w:r>
            <w:r>
              <w:rPr>
                <w:b/>
                <w:color w:val="FF0000"/>
              </w:rPr>
              <w:t xml:space="preserve">поставщика </w:t>
            </w:r>
            <w:r>
              <w:rPr>
                <w:color w:val="FF0000"/>
              </w:rPr>
              <w:t>(расположенного в Советском или Кировском районе г.Астрахани)</w:t>
            </w:r>
            <w:r>
              <w:rPr>
                <w:b/>
                <w:color w:val="FF0000"/>
              </w:rPr>
              <w:t xml:space="preserve">, </w:t>
            </w:r>
            <w:r>
              <w:rPr>
                <w:color w:val="FF0000"/>
              </w:rPr>
              <w:t xml:space="preserve">т.е. вывоза товара силами и средствами </w:t>
            </w:r>
            <w:r>
              <w:rPr>
                <w:b/>
                <w:color w:val="FF0000"/>
              </w:rPr>
              <w:t>заказчика</w:t>
            </w:r>
            <w:r>
              <w:rPr>
                <w:color w:val="FF0000"/>
              </w:rPr>
              <w:t xml:space="preserve">. Поставка товара осуществляется по предварительным заявкам </w:t>
            </w:r>
            <w:r>
              <w:rPr>
                <w:b/>
                <w:color w:val="FF0000"/>
              </w:rPr>
              <w:t>заказчика,</w:t>
            </w:r>
            <w:r>
              <w:rPr>
                <w:color w:val="FF0000"/>
              </w:rPr>
              <w:t xml:space="preserve"> в которых указывается наименование (марка), количество и ассортимент товара. Поставка товара указанного в предварительной заявке поставляется заказчику в течении 2-х дней, с момента получения Поставщиком предварительной заявки. Поставка осуществляется с момента подписания контракта и до «30» сентября 2007 года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.4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расход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.5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firstLine="360"/>
              <w:jc w:val="both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300522 </w:t>
            </w:r>
            <w:r>
              <w:rPr>
                <w:color w:val="FF0000"/>
              </w:rPr>
              <w:t>(Триста тысяч пятьсот двадцать два) рубля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.6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.7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FF0000"/>
              </w:rPr>
              <w:t>Расчеты с Поставщиком по настоящему контракту осуществляются казначейством в безналичной форме путем перечисления денежных средств в течении 10 рабочих дней с момента подписания контракта и выставления счета на оплату товара согласно выписаных предварительных заявок на товар Заказчика Поставщику, на расчетный счет Поставщика согласно платежных реквизитов, указанных им в настоящем контракте, в порядке, установленном законодательством РФ, нормативными правовыми актами администрации города в сфере финансов, бухгалтерского учета, а также учета и исполнения обязательств получателей бюджетных средств города. При этом допускается предоплата, но не более 30 процентов от цены (стоимости) контракт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В связи с необходимостью внесения корректировки в котировочную заявку (п.4 котировки – спецификация и п.6 котировки – Сроки поставки автомобильных запчастей), котировочная комиссия приняла следующее решение: Отменить запрос котировок №7 от 06 июня 2007 года на </w:t>
      </w:r>
      <w:r>
        <w:rPr>
          <w:color w:val="FF0000"/>
        </w:rPr>
        <w:t>автомобильные запча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Председатель -              _____________   Савельева Н.А. – Зам. Начальника 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 xml:space="preserve">                              </w:t>
      </w:r>
      <w:r>
        <w:rPr/>
        <w:t>по экономическим вопросам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члены комиссии:           _____________   Щербаков В.В. – Главный инженер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Павлов В.С. –  Нач. ОЭ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Кайдалова М.М. – Нач. Хоз. отдела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Сахнов В.Н.      –   Юрисконсульт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Секретарь комиссии -   _____________   Сапункова Т.Ю. – эконамист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13:00Z</dcterms:created>
  <dc:creator>Гитис Любовь Шлемовна</dc:creator>
  <dc:description/>
  <dc:language>en-US</dc:language>
  <cp:lastModifiedBy>Vas</cp:lastModifiedBy>
  <cp:lastPrinted>2007-03-28T14:07:00Z</cp:lastPrinted>
  <dcterms:modified xsi:type="dcterms:W3CDTF">2007-06-18T08:13:00Z</dcterms:modified>
  <cp:revision>2</cp:revision>
  <dc:subject/>
  <dc:title>ПРОТОКОЛ № _____</dc:title>
</cp:coreProperties>
</file>