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15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58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6.06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ремонт поливочного водопровода в парке им.50-лет Октября.</w:t>
      </w:r>
    </w:p>
    <w:p>
      <w:pPr>
        <w:pStyle w:val="Normal"/>
        <w:ind w:firstLine="708"/>
        <w:jc w:val="both"/>
        <w:rPr/>
      </w:pPr>
      <w:r>
        <w:rPr/>
        <w:t>Состав работ: разборка трубопроводов диаметром 100мм – 960пм, замена участков трубопровода диаметром 100мм – 960пм, врезка из стальных труб диаметром 100мм – 51шт, замена прокладок на фланцевых соединениях трубопроводов – 120шт, демонтаж задвижек чугунных диаметром 100мм – 6шт, установка задвижек чугунных диаметром 100мм – 6шт, приварка фланцев к стальным трубопроводам диаметром 100мм – 12 шт, устройство опор под трубы – 64/214,4 шт/кг, врезка в существующие сети стальных патрубков диаметром 20см – 51шт, устройство сбросов 9шт, установка заглушек – 60шт, покраска трубопровода – 960пм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442378 рублей, включает заработную плату рабочих, накладные расходы, плановые накопления, транспортные расходы, эксплуатацию машин и механизмов, страхование строительных рисков (3%), НДС, материалы. Срок выполнения работ – 25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14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, 414041, г.Астрахань, ул.Рыбинская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.06.2007 в 11ч.20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Стелс», 414032, г.Астрахань, ул.Аксакова, д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3.06.2007 в 16ч.13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Стелс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монт поливочного водовода в парке им.50-лет Октябр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402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41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МУП г.Астрахани «Коммунстройсервис»</w:t>
      </w:r>
    </w:p>
    <w:p>
      <w:pPr>
        <w:pStyle w:val="2"/>
        <w:ind w:firstLine="720"/>
        <w:rPr/>
      </w:pPr>
      <w:r>
        <w:rPr>
          <w:sz w:val="20"/>
        </w:rPr>
        <w:t>- признать заявку ООО «Сетлс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19:00Z</dcterms:created>
  <dc:creator>Natalia</dc:creator>
  <dc:description/>
  <cp:keywords/>
  <dc:language>en-US</dc:language>
  <cp:lastModifiedBy>Munzak</cp:lastModifiedBy>
  <cp:lastPrinted>2007-06-15T10:25:00Z</cp:lastPrinted>
  <dcterms:modified xsi:type="dcterms:W3CDTF">2007-06-15T06:26:00Z</dcterms:modified>
  <cp:revision>4</cp:revision>
  <dc:subject/>
  <dc:title>УТВЕРЖДАЮ:</dc:title>
</cp:coreProperties>
</file>