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3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6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6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установку и покраску урн уличных по ул.Савушкина</w:t>
      </w:r>
    </w:p>
    <w:p>
      <w:pPr>
        <w:pStyle w:val="Normal"/>
        <w:ind w:firstLine="708"/>
        <w:jc w:val="both"/>
        <w:rPr/>
      </w:pPr>
      <w:r>
        <w:rPr/>
        <w:t>Состав работ: разборка а/б покрытий тротуаров толщиной до 4см с помощью молотков отбойных пневматических 50м2, разборка покрытий и оснований щебеночных – 5м3, копание ям вручную глубиной до 0,7м – 23м3, погрузка грунта вручную с выгрузкой – 23м3, перевозка грузов автомобилями-самосвалами – 35т, монтаж металлических конструкций урн с креплением в бетоне – 5,58т, устройство фундаментов-столбов бетонных – 23м3, окраска масляными составами ранее окрашенных металлических поверхностей урн площадью до 0,25м за 2 раза – 277м2.</w:t>
      </w:r>
    </w:p>
    <w:p>
      <w:pPr>
        <w:pStyle w:val="Normal"/>
        <w:ind w:firstLine="708"/>
        <w:jc w:val="both"/>
        <w:rPr/>
      </w:pPr>
      <w:r>
        <w:rPr/>
        <w:t>Максимальная стоимость -  213785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20 дней, работы оплачиваются из городского бюджета, безналичный расчет после подписания акта выполненных работ, авансирование в процессе выполнения работ 30%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9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, 414041, г.Астрахань, ул.Рыбинская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9.06.2007 в 10ч.17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везда», 414032, г.Астрахань, ул.Жилая, д.7, кор.2, кв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09.06.2007 в 14ч.3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везда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становка и покраска урн уличных по ул.Савушк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06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117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/>
      </w:pPr>
      <w:r>
        <w:rPr>
          <w:sz w:val="20"/>
        </w:rPr>
        <w:t>- признать победителем МУП г.Астрахань «Коммунстройсервис».</w:t>
      </w:r>
    </w:p>
    <w:p>
      <w:pPr>
        <w:pStyle w:val="2"/>
        <w:ind w:firstLine="720"/>
        <w:rPr/>
      </w:pPr>
      <w:r>
        <w:rPr>
          <w:sz w:val="20"/>
        </w:rPr>
        <w:t>- признать заявку ООО «Звезда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0:00Z</dcterms:created>
  <dc:creator>Natalia</dc:creator>
  <dc:description/>
  <cp:keywords/>
  <dc:language>en-US</dc:language>
  <cp:lastModifiedBy>Munzak</cp:lastModifiedBy>
  <cp:lastPrinted>2007-06-13T15:54:00Z</cp:lastPrinted>
  <dcterms:modified xsi:type="dcterms:W3CDTF">2007-06-13T12:10:00Z</dcterms:modified>
  <cp:revision>2</cp:revision>
  <dc:subject/>
  <dc:title>УТВЕРЖДАЮ:</dc:title>
</cp:coreProperties>
</file>