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39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Style8"/>
        <w:rPr>
          <w:sz w:val="20"/>
        </w:rPr>
      </w:pPr>
      <w:r>
        <w:rPr>
          <w:sz w:val="20"/>
        </w:rPr>
        <w:t>ПРОТОКОЛ № 26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г. Астрахань                                                                                                                                          13.06.2007г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</w:rPr>
        <w:t>МУЗ ГКБ №4 им. В.И.Ленина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Место проведения процедуры рассмотрения и оценки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40" w:hanging="0"/>
        <w:jc w:val="both"/>
        <w:rPr/>
      </w:pPr>
      <w:r>
        <w:rPr>
          <w:b/>
          <w:sz w:val="20"/>
        </w:rPr>
        <w:t>1.  Наименование предмета запроса котировок:   - Антибактериальные средства</w:t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40" w:hanging="0"/>
        <w:jc w:val="both"/>
        <w:rPr>
          <w:b/>
          <w:b/>
          <w:sz w:val="20"/>
        </w:rPr>
      </w:pPr>
      <w:r>
        <w:rPr>
          <w:b/>
          <w:sz w:val="20"/>
        </w:rPr>
        <w:t>2. Состав котировочной комиссии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>
          <w:trHeight w:val="3001" w:hRule="atLeast"/>
        </w:trPr>
        <w:tc>
          <w:tcPr>
            <w:tcW w:w="55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местителя  Председателя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ретарь котировочной комиссии: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- главный бухгал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еина Г.С. – зам.главного врача по экономическим вопроса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ва Л.Н.- зам.глав.врача по мед.ча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нкин В.И.- зам.директо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ян О.Г.   -  врач – диетоло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желуцкая Л.А. – инженер по охране тру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авеличева И.П.- экономист </w:t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b/>
          <w:sz w:val="20"/>
        </w:rPr>
        <w:t>Муниципальным заказчиком является:</w:t>
      </w:r>
    </w:p>
    <w:p>
      <w:pPr>
        <w:pStyle w:val="Normal"/>
        <w:ind w:firstLine="360"/>
        <w:jc w:val="both"/>
        <w:rPr>
          <w:b/>
          <w:b/>
          <w:i/>
          <w:i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 xml:space="preserve">МУЗ ГКБ № 4 им. В.И.Ленина                                                                     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Почтовый адрес: 414011, г. Астрахань, ул. Украинская 5, тел/факс 38-50-33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Процедура рассмотрения и оценки котировочных заявок проводилась котировочной комиссией в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период с 10:00 (часов) 13 июня 2007года по 10:15 (часов) 13 июня 2007 года по адресу: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414011, г. Астрахань, ул. Украинская 5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 xml:space="preserve">Извещение о проведении запроса котировок № 26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в сети     Интернет   05 июня 2007 года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0"/>
        </w:rPr>
      </w:pPr>
      <w:r>
        <w:rPr>
          <w:sz w:val="20"/>
        </w:rPr>
        <w:t xml:space="preserve">Существенными условиями муниципального контракта, который будет заключен с победителем в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проведении запроса котировок, является следующие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лот №1 -  Антибактериальные средст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З ГКБ № 4 им. В.И.Ленина    414011, г. Астрахань, ул. Украинская 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юнь 2007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В цену товара включены расходы на перевозку, страхование, монтаж, пусконаладочные работы, гарантийное обслуживние, стоимость упаковки, налоги, сборы и другие обязательные платеж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9 000,00руб.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 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%- предоплата, оставшаяся сумма в течение 30-ти (тридцати) банковских дней с момента полной поставк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До окончания указанного в извещении о проведении запроса котировок срока подачи котировочных заявок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09.06.2007 года  15 часов 00 минут (время московское) поступило 3(три) котировочных заявки на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бумажном носителе, как это зафиксировано в «Журнале регистрации поступления котировочных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заявок (Приложение 1 к Протоколу рассмотрения и оценки котировочных заявок), следующих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участников размещения заказа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8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№ </w:t>
            </w:r>
            <w:r>
              <w:rPr>
                <w:sz w:val="20"/>
                <w:lang w:val="en-US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й почты (при его налич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ОО «АБОЛме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055 , г.Москва , ул.Лесная д.57 стр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БОЮЛ СаакянА.С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14000 г.Астрахань, ул.Коммунистическая 9-А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Импуль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057, г. Астрахан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Звездная 11/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17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 </w:t>
      </w:r>
    </w:p>
    <w:p>
      <w:pPr>
        <w:pStyle w:val="Normal"/>
        <w:ind w:firstLine="709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0"/>
        </w:rPr>
        <w:t>8.1   Предложение о наиболее низкой цене услуги составило  :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         </w:t>
      </w:r>
      <w:r>
        <w:rPr>
          <w:b/>
        </w:rPr>
        <w:t xml:space="preserve">227 700,00 (двести двадцать семь тысяч семьсот )  рублей </w:t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8.2. 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60"/>
        <w:gridCol w:w="28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й почты (при его налич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ОО «АБОЛмед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055 , г.Москва , ул.Лесная д.57 стр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7 70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9.  Присвоить 2 место: ООО «Импульс»  (сумма контракта   228 030,00 рублей)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 победителем запроса котировок в котировочной заявке, заказчик в течение двух дней со дня подписания протокола обязуется   передать победителю в проведении запроса котировок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11. Подписи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153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860"/>
        <w:gridCol w:w="4860"/>
      </w:tblGrid>
      <w:tr>
        <w:trPr>
          <w:trHeight w:val="300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местителяь Председателя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ретарь котировочной комиссии: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- главный бухгал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еина Г.С. – зам.главного врача по экономическим вопроса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ва Л.Н.- зам.глав.врача по мед.ча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нкин В.И.- зам.директо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ян О.Г.   -  врач – диетоло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желуцкая Л.А. – инженер по охране тру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авеличева И.П.- экономист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рассмотрения </w:t>
      </w:r>
    </w:p>
    <w:p>
      <w:pPr>
        <w:pStyle w:val="Normal"/>
        <w:ind w:firstLine="360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 xml:space="preserve">и оценки котировочных заявок </w:t>
      </w:r>
    </w:p>
    <w:p>
      <w:pPr>
        <w:pStyle w:val="Normal"/>
        <w:ind w:firstLine="360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 xml:space="preserve">от  13.06.2007 г № 26   </w:t>
      </w:r>
    </w:p>
    <w:p>
      <w:pPr>
        <w:pStyle w:val="Normal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ЖУРНАЛ РЕГИСТРАЦИИ </w:t>
      </w:r>
    </w:p>
    <w:p>
      <w:pPr>
        <w:pStyle w:val="Normal"/>
        <w:ind w:first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620"/>
        <w:gridCol w:w="1620"/>
        <w:gridCol w:w="2160"/>
        <w:gridCol w:w="16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БОЛме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6.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БОЮЛ СаакянА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6.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мажный носител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Импуль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6.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жный носитель</w:t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рассмотрения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 xml:space="preserve">и оценки котировочных заявок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 xml:space="preserve">от  13.06.2007 г № 26   </w:t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6"/>
        <w:ind w:firstLine="360"/>
        <w:rPr>
          <w:sz w:val="18"/>
          <w:szCs w:val="18"/>
        </w:rPr>
      </w:pPr>
      <w:r>
        <w:rPr>
          <w:sz w:val="18"/>
          <w:szCs w:val="18"/>
        </w:rPr>
        <w:t>РАССМОТРЕНИЕ И ОЦЕНКА КОТИРОВОЧНЫХ ЗАЯВОК</w:t>
      </w:r>
    </w:p>
    <w:p>
      <w:pPr>
        <w:pStyle w:val="Normal"/>
        <w:ind w:first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260"/>
        <w:gridCol w:w="1800"/>
        <w:gridCol w:w="1131"/>
        <w:gridCol w:w="1749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 (не допустить) до процедуры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-ство товаров, объем работ, усл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%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муниципаль-ного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БОЛме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 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Присвоить    </w:t>
            </w:r>
          </w:p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 мест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БОЮЛ СаакянА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 8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Присвоить </w:t>
            </w:r>
          </w:p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 мест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Импуль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 0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Присвоить </w:t>
            </w:r>
          </w:p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 место</w:t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рассмотрения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 xml:space="preserve">и оценки котировочных заявок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 xml:space="preserve">от  13.06.2007 г № 26   </w:t>
      </w:r>
    </w:p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rPr/>
      </w:pPr>
      <w:r>
        <w:rPr/>
        <w:t>Сравнительная таблица  котировочных заявок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40" w:type="dxa"/>
        <w:jc w:val="left"/>
        <w:tblInd w:w="3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700"/>
        <w:gridCol w:w="900"/>
        <w:gridCol w:w="720"/>
        <w:gridCol w:w="980"/>
        <w:gridCol w:w="1520"/>
        <w:gridCol w:w="1440"/>
        <w:gridCol w:w="1440"/>
      </w:tblGrid>
      <w:tr>
        <w:trPr>
          <w:trHeight w:val="29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имено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ед.из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кол-в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Максимальная стоимость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именование поставщика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Антибактериальные средства лот №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ОО «Аболмед»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БОЮЛ СаакянА.С.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ОО «Импульс»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237" w:firstLine="237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Цефабол пор.д/ин. В/в  и  в/м 1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л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237" w:firstLine="237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Цефтриабол пор. Д/ин. В/в  и  в/м  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л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237" w:firstLine="237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ацеф пор. Д/ин. В/в и в/м 1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л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237" w:firstLine="237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ицеф пор. Д/ин.  В/в и в/м  1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л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Итого по лоту №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9 000,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227 700,00        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8 85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8 03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Савеличева И.П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902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3"/>
    </w:lvlOverride>
  </w:num>
  <w:num w:numId="6">
    <w:abstractNumId w:val="4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37" w:firstLine="237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9"/>
      <w:jc w:val="center"/>
      <w:outlineLvl w:val="1"/>
    </w:pPr>
    <w:rPr>
      <w:b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6"/>
    </w:rPr>
  </w:style>
  <w:style w:type="paragraph" w:styleId="2">
    <w:name w:val="Основной текст с отступом 2"/>
    <w:basedOn w:val="Normal"/>
    <w:qFormat/>
    <w:pPr>
      <w:ind w:left="899" w:hanging="0"/>
      <w:jc w:val="both"/>
    </w:pPr>
    <w:rPr>
      <w:sz w:val="22"/>
      <w:szCs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/>
  </w:style>
  <w:style w:type="paragraph" w:styleId="Style8">
    <w:name w:val="Название объекта"/>
    <w:basedOn w:val="Normal"/>
    <w:qFormat/>
    <w:pPr>
      <w:jc w:val="center"/>
    </w:pPr>
    <w:rPr>
      <w:b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67" w:leader="none"/>
      </w:tabs>
      <w:ind w:left="900" w:hanging="90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7:56:00Z</dcterms:created>
  <dc:creator>Управление муниципального заказа</dc:creator>
  <dc:description/>
  <cp:keywords/>
  <dc:language>en-US</dc:language>
  <cp:lastModifiedBy>ekonomist</cp:lastModifiedBy>
  <cp:lastPrinted>2007-06-09T09:46:00Z</cp:lastPrinted>
  <dcterms:modified xsi:type="dcterms:W3CDTF">2007-06-13T08:10:00Z</dcterms:modified>
  <cp:revision>152</cp:revision>
  <dc:subject/>
  <dc:title>Запрос котировок  цен </dc:title>
</cp:coreProperties>
</file>