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№  </w:t>
      </w:r>
      <w:r>
        <w:rPr>
          <w:b/>
          <w:i/>
          <w:color w:val="800000"/>
        </w:rPr>
        <w:t>54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 xml:space="preserve"> </w:t>
      </w:r>
      <w:r>
        <w:rPr>
          <w:color w:val="800000"/>
          <w:u w:val="single"/>
        </w:rPr>
        <w:t>09 июня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/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Устройство поливочного водопровода перед зданием администрации Трусовского района по адресу пл. Заводская, 40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разработка грунта вручную в траншеях глубиной до 2 м – 204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ройство основания песчаного толщиной 10 см – 20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кладка трубопроводов из ПНД труб диаметром 50 мм – 400 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ройство узлов трубопроводов Д-20 мм – 400 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ановка тройников и вертушек – 18 ш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ановка переходников – 2 ш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ройство уголков – 15 ш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ановка насосов – 2 ш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врезка трубопроводов – 2 врезк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ромывка без дезинфекции трубопроводов диаметром 20 мм – 400 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уско-наладочные работы – 2 установк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разборка бортовых камней на бетонном основании – 20 с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разборка тротуарной плитки вручную – 200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разборка оснований щебеночных – 0,6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ройство корыта под тротуар – 4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олив водой уплотняемого грунта – 2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плотнение грунта мехспособом – 2 с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ройство подстилающих слоев щебеночных 5 см – 1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ройство подстилающих слоев цементно-песчаных 7 см - 1,4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риготовление цементно- песчаной смеси – 1,4 м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устройство покрытий из тротуарной плитки по готовому подстилающему слою с заполнением швов цементно-песчанной смесью – 200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установка бортовых камней бетонных – 200 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риготовление бетона и раствора в построечных условиях – 1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огрузка строительных отходов в а/транспорт – 1,88 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огрузка грунта в а/транспорт – 7 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еревозка груза на расстояние – 15 к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перевозка груза на расстояние 15 к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- разгрузка груза с а/транспорта – 8,88 т.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u w:val="single"/>
        </w:rPr>
        <w:t>Гарантийный срок:</w:t>
      </w:r>
      <w:r>
        <w:rPr>
          <w:b/>
        </w:rPr>
        <w:t xml:space="preserve"> </w:t>
      </w:r>
      <w:r>
        <w:rPr>
          <w:b/>
          <w:color w:val="800000"/>
        </w:rPr>
        <w:t>36 месяцев с даты подписания акта выполненных работ.</w:t>
      </w:r>
    </w:p>
    <w:p>
      <w:pPr>
        <w:pStyle w:val="Normal"/>
        <w:jc w:val="both"/>
        <w:rPr>
          <w:color w:val="993366"/>
        </w:rPr>
      </w:pPr>
      <w:r>
        <w:rPr>
          <w:b/>
          <w:u w:val="single"/>
        </w:rPr>
        <w:t>Срок выполнения работ:</w:t>
      </w:r>
      <w:r>
        <w:rPr>
          <w:b/>
        </w:rPr>
        <w:t xml:space="preserve"> </w:t>
      </w:r>
      <w:r>
        <w:rPr>
          <w:b/>
          <w:color w:val="800000"/>
        </w:rPr>
        <w:t xml:space="preserve">30 календарных дней с момента заключения контракта, </w:t>
      </w:r>
      <w:r>
        <w:rPr>
          <w:b/>
          <w:color w:val="800000"/>
          <w:lang w:val="en-US"/>
        </w:rPr>
        <w:t>II</w:t>
      </w:r>
      <w:r>
        <w:rPr>
          <w:b/>
          <w:color w:val="800000"/>
        </w:rPr>
        <w:t>-</w:t>
      </w: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 xml:space="preserve">  квартал 2007г.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u w:val="single"/>
        </w:rPr>
        <w:t>Максимальная цена контракта</w:t>
      </w:r>
      <w:r>
        <w:rPr>
          <w:b/>
          <w:color w:val="800000"/>
          <w:u w:val="single"/>
        </w:rPr>
        <w:t>:</w:t>
      </w:r>
      <w:r>
        <w:rPr>
          <w:color w:val="800000"/>
        </w:rPr>
        <w:t xml:space="preserve"> </w:t>
      </w:r>
      <w:r>
        <w:rPr>
          <w:b/>
          <w:color w:val="800000"/>
        </w:rPr>
        <w:t>218900 рублей с возмещением НДС (Двести восемнадцать тысяч девятьсот рублей).</w:t>
      </w:r>
    </w:p>
    <w:p>
      <w:pPr>
        <w:pStyle w:val="Normal"/>
        <w:jc w:val="both"/>
        <w:rPr>
          <w:b/>
          <w:b/>
          <w:color w:val="800000"/>
        </w:rPr>
      </w:pPr>
      <w:r>
        <w:rPr>
          <w:color w:val="800000"/>
        </w:rPr>
        <w:t>В стоимость работ входит: заработная плата, накладные расходы, сметная прибыль, транспортные расходы, эксплуатация машин и механизмов, стоимость материалов с ЗСР, временные здания и сооружения, НДС. Уплата таможенных пошлин  в стоимость не входи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выполненных работ:</w:t>
      </w:r>
      <w:r>
        <w:rPr/>
        <w:t xml:space="preserve"> безналичный расчет по мере поступления  средств городского бюджета, согласно акта выполненных работ. Предоставление аванса 30% от общей суммы договор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</w:rPr>
      </w:pPr>
      <w:r>
        <w:rPr/>
        <w:tab/>
      </w:r>
      <w:r>
        <w:rPr>
          <w:b/>
          <w:color w:val="800000"/>
          <w:u w:val="single"/>
        </w:rPr>
        <w:t>04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на </w:t>
      </w:r>
      <w:r>
        <w:rPr>
          <w:color w:val="800000"/>
        </w:rPr>
        <w:t>устройство поливочного водопровода перед зданием администрации Трусовского района по адресу пл. Заводская, 40.</w:t>
      </w:r>
    </w:p>
    <w:p>
      <w:pPr>
        <w:pStyle w:val="Normal"/>
        <w:jc w:val="both"/>
        <w:rPr/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rPr/>
      </w:pPr>
      <w:r>
        <w:rPr/>
        <w:t xml:space="preserve">В установленные сроки (к 17:30  </w:t>
      </w:r>
      <w:r>
        <w:rPr>
          <w:b/>
          <w:color w:val="800000"/>
        </w:rPr>
        <w:t>08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>
          <w:b/>
          <w:color w:val="800000"/>
        </w:rPr>
        <w:t xml:space="preserve">- ООО ПКФ «Экорд» </w:t>
        <w:tab/>
      </w:r>
      <w:r>
        <w:rPr/>
        <w:t xml:space="preserve">(Вх. № </w:t>
      </w:r>
      <w:r>
        <w:rPr>
          <w:b/>
          <w:color w:val="800000"/>
        </w:rPr>
        <w:t>53-КЗ-01 от 08.06.07, время 08:35),</w:t>
      </w:r>
    </w:p>
    <w:p>
      <w:pPr>
        <w:pStyle w:val="Normal"/>
        <w:ind w:firstLine="540"/>
        <w:rPr/>
      </w:pPr>
      <w:r>
        <w:rPr>
          <w:b/>
          <w:color w:val="800000"/>
        </w:rPr>
        <w:t>- ООО ПКФ «Вентал»</w:t>
      </w:r>
      <w:r>
        <w:rPr/>
        <w:tab/>
        <w:t xml:space="preserve">(Вх. № </w:t>
      </w:r>
      <w:r>
        <w:rPr>
          <w:b/>
          <w:color w:val="800000"/>
        </w:rPr>
        <w:t>53-КЗ-02 от 08.06.07, время 12:45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ind w:firstLine="540"/>
        <w:jc w:val="both"/>
        <w:rPr/>
      </w:pPr>
      <w:r>
        <w:rPr/>
        <w:t xml:space="preserve">Предложение о цене от </w:t>
      </w:r>
      <w:r>
        <w:rPr>
          <w:b/>
          <w:color w:val="800000"/>
        </w:rPr>
        <w:t xml:space="preserve"> ООО ПКФ «Экорд» и ООО ПКФ «Вентал» поступило одинаковое: 218900 (двести восемнадцать тысяч девятьсот)рублей. ООО ПКФ «Экорд» подал заявку раньше (в 08:35 08.06.2007г.), чем ООО ПКФ «Вентал» (в 12:45 08.06.2007г)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выполнение выше обозначенных работ с </w:t>
      </w:r>
      <w:r>
        <w:rPr>
          <w:b/>
          <w:color w:val="800000"/>
        </w:rPr>
        <w:t>ООО ПКФ «Экорд»</w:t>
      </w:r>
      <w:r>
        <w:rPr>
          <w:b/>
        </w:rPr>
        <w:t xml:space="preserve">, на общую сумму с возмещением НДС </w:t>
      </w:r>
      <w:r>
        <w:rPr>
          <w:b/>
          <w:color w:val="800000"/>
        </w:rPr>
        <w:t>218900 (двести восемнадцать тысяч девятьсот) рубле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800000"/>
        </w:rPr>
      </w:pPr>
      <w:r>
        <w:rPr>
          <w:color w:val="800000"/>
        </w:rPr>
        <w:t>В стоимость работ входит: заработная плата, накладные расходы, сметная прибыль, транспортные расходы, эксплуатация машин и механизмов, стоимость материалов с ЗСР, временные здания и сооружения, НДС. Уплата таможенных пошлин  в стоимость не входит.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u w:val="single"/>
        </w:rPr>
        <w:t>Срок исполнения работ</w:t>
      </w:r>
      <w:r>
        <w:rPr>
          <w:b/>
        </w:rPr>
        <w:t>:</w:t>
      </w:r>
      <w:r>
        <w:rPr/>
        <w:t xml:space="preserve"> </w:t>
      </w:r>
      <w:r>
        <w:rPr>
          <w:b/>
          <w:color w:val="800000"/>
          <w:lang w:val="en-US"/>
        </w:rPr>
        <w:t>II</w:t>
      </w:r>
      <w:r>
        <w:rPr>
          <w:b/>
          <w:color w:val="800000"/>
        </w:rPr>
        <w:t>-</w:t>
      </w: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 xml:space="preserve"> квартал 2007 года: 30 календарных дней с момента заключения  контракта.  Предоставление аванса 30% от общей стоимости работ.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>ООО ПКФ «Вентал»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</w:rPr>
        <w:t xml:space="preserve">  </w:t>
      </w:r>
      <w:r>
        <w:rPr>
          <w:b/>
          <w:color w:val="800000"/>
        </w:rPr>
        <w:t>ООО ПКФ «Экорд»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b/>
          <w:color w:val="800000"/>
        </w:rPr>
        <w:t>ООО ПКФ «Вентал»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А.В. Парш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ройство поливочного водопровода перед здани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Трусовского района по адресу пл. Заводская, 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60"/>
        <w:gridCol w:w="1380"/>
        <w:gridCol w:w="2640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ость, руб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 08.06.2007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0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алендарных дней с момента подписа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"Экорд"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№53-КЗ-01 от 08.06.07 вр.08: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0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алендарных дней с момента подписа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"Вентал"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№53-КЗ-02 от 08.06.07 вр.12: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0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алендарных дней с момента подписания контрак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4:35:00Z</dcterms:created>
  <dc:creator>User</dc:creator>
  <dc:description/>
  <cp:keywords/>
  <dc:language>en-US</dc:language>
  <cp:lastModifiedBy>User</cp:lastModifiedBy>
  <cp:lastPrinted>2007-06-09T15:18:00Z</cp:lastPrinted>
  <dcterms:modified xsi:type="dcterms:W3CDTF">2007-06-09T11:18:00Z</dcterms:modified>
  <cp:revision>5</cp:revision>
  <dc:subject/>
  <dc:title>                                                                    УТВЕРЖДАЮ:</dc:title>
</cp:coreProperties>
</file>