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13» июня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котла варочного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70</w:t>
            </w:r>
            <w:r>
              <w:rPr/>
              <w:t xml:space="preserve"> от «</w:t>
            </w:r>
            <w:r>
              <w:rPr>
                <w:u w:val="single"/>
              </w:rPr>
              <w:t>19» марта</w:t>
            </w:r>
            <w:r>
              <w:rPr/>
              <w:t xml:space="preserve">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20 минут «13» июня 2007 года по 10 часов 55 минут «13» июня 2007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45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4» июня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Котел варочный, согласно приложени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10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115 000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муниципального бюджета, с возможной отсрочкой платежа до 180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из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9» июня 2007 г 17 часов 00 минут (время московское) поступило 3 (три) котировочных заявки на бумажных и факсовом,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Техмаркет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Рождественского,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07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орговый дом Пищевые технологи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 Волгогр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07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удникова Е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. Астрахань, ул. Кубанская, 72, кв. 2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07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1. Признать победителями в проведении запроса котировок (по позициям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удникова Е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 Астрахань, ул. Кубанская, 72, кв. 26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92 400,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6:09:00Z</dcterms:created>
  <dc:creator>Галина Даутовна</dc:creator>
  <dc:description/>
  <dc:language>en-US</dc:language>
  <cp:lastModifiedBy>###</cp:lastModifiedBy>
  <cp:lastPrinted>2007-05-21T12:38:00Z</cp:lastPrinted>
  <dcterms:modified xsi:type="dcterms:W3CDTF">2007-06-13T06:18:00Z</dcterms:modified>
  <cp:revision>13</cp:revision>
  <dc:subject/>
  <dc:title>ПРОТОКОЛ № 31</dc:title>
</cp:coreProperties>
</file>