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08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3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8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4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устройство щебеночного покрытия к КНС ОАО «Мясокомбинат «Астраханский» по ул.Ереванский</w:t>
      </w:r>
    </w:p>
    <w:p>
      <w:pPr>
        <w:pStyle w:val="Normal"/>
        <w:ind w:firstLine="708"/>
        <w:jc w:val="both"/>
        <w:rPr/>
      </w:pPr>
      <w:r>
        <w:rPr/>
        <w:t>Состав работ: планировка площадей механизированным способом 300м2, планировка площадей вручную 30м2, устройство оснований толщиной 15см из щебня фракции 40-70мм – 300м2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96822 рубля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– 5 дней, работы оплачиваются из городского бюджета, безналичный расчет после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4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РСП «Экология» , г.Астрахань, ул.Наб, р.Царев,119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5.06.2007 в 12ч.10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Инжстрой», г.Астрахань, ул.Куликова, 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06.06.2007 в 15ч.3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РСП «Эколог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Инжстрой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стройство щебеночного покрытия по ул.Ереванска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968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94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/>
      </w:pPr>
      <w:r>
        <w:rPr>
          <w:sz w:val="20"/>
        </w:rPr>
        <w:t>- признать победителем ООО «Инжстрой».</w:t>
      </w:r>
    </w:p>
    <w:p>
      <w:pPr>
        <w:pStyle w:val="2"/>
        <w:ind w:firstLine="720"/>
        <w:rPr/>
      </w:pPr>
      <w:r>
        <w:rPr>
          <w:sz w:val="20"/>
        </w:rPr>
        <w:t>- признать заявку ООО РСП «Экология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29:00Z</dcterms:created>
  <dc:creator>Natalia</dc:creator>
  <dc:description/>
  <cp:keywords/>
  <dc:language>en-US</dc:language>
  <cp:lastModifiedBy>Munzak</cp:lastModifiedBy>
  <cp:lastPrinted>2007-06-08T09:36:00Z</cp:lastPrinted>
  <dcterms:modified xsi:type="dcterms:W3CDTF">2007-06-08T06:04:00Z</dcterms:modified>
  <cp:revision>4</cp:revision>
  <dc:subject/>
  <dc:title>УТВЕРЖДАЮ:</dc:title>
</cp:coreProperties>
</file>