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  <w:u w:val="single"/>
        </w:rPr>
        <w:t>г. Астрахань МУЗ «Городская поликлиника №2»</w:t>
      </w:r>
      <w:r>
        <w:rPr>
          <w:sz w:val="24"/>
          <w:szCs w:val="26"/>
        </w:rPr>
        <w:t xml:space="preserve">                              «09» июня 2007 года</w:t>
        <w:br/>
        <w:t xml:space="preserve">       </w:t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  <w:u w:val="single"/>
        </w:rPr>
        <w:t>Ремонт кровли здания литер «Д» над флюорографическим и инфекционным кабинетами МУЗ «Городская поликлиника №2»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</w:t>
      </w:r>
      <w:r>
        <w:rPr>
          <w:sz w:val="24"/>
          <w:u w:val="single"/>
        </w:rPr>
        <w:t>Короткова С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меститель председателя:                                                          </w:t>
      </w:r>
      <w:r>
        <w:rPr>
          <w:sz w:val="24"/>
          <w:u w:val="single"/>
        </w:rPr>
        <w:t>Захарова В.С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              </w:t>
      </w:r>
      <w:r>
        <w:rPr>
          <w:sz w:val="24"/>
          <w:u w:val="single"/>
        </w:rPr>
        <w:t xml:space="preserve">Вихляева Н.А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left="687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Евдокимова Е.В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Белова Е.П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Салиева Х.М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rPr/>
      </w:pPr>
      <w:r>
        <w:rPr>
          <w:sz w:val="24"/>
        </w:rPr>
        <w:t xml:space="preserve">Секретарь котировочной комиссии:                                           </w:t>
      </w:r>
      <w:r>
        <w:rPr>
          <w:sz w:val="24"/>
          <w:u w:val="single"/>
        </w:rPr>
        <w:t xml:space="preserve">Водостаева Т.В. 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Основание работы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 xml:space="preserve">приказ от 10.01.2007г  № 75. 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«Об организации закупок продукции для нужд МУЗ Городской поликлиники №2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(уполномоченным органом)  является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</w:t>
      </w: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Почтовый адрес: 414009 г. Астрахань ул. Соликамская,8,</w:t>
      </w:r>
    </w:p>
    <w:p>
      <w:pPr>
        <w:pStyle w:val="Normal"/>
        <w:ind w:left="900" w:hanging="0"/>
        <w:jc w:val="both"/>
        <w:rPr>
          <w:sz w:val="24"/>
          <w:szCs w:val="28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sz w:val="24"/>
          <w:szCs w:val="28"/>
        </w:rPr>
        <w:t xml:space="preserve">e-mail: </w:t>
      </w:r>
      <w:r>
        <w:rPr>
          <w:sz w:val="24"/>
          <w:szCs w:val="28"/>
          <w:lang w:val="en-US"/>
        </w:rPr>
        <w:t>poldva</w:t>
      </w:r>
      <w:r>
        <w:rPr>
          <w:sz w:val="24"/>
          <w:szCs w:val="28"/>
        </w:rPr>
        <w:t>@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r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10 минут «09» июня 2007 года по 11 часов 20 минут «09» июня 2007 года по адресу: 414009 г. Астрахань ул. Соликамская, 8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3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05» июня 2007 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Ремонт кровли здания литер «Д» над флюорографическим 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4"/>
          <w:u w:val="single"/>
        </w:rPr>
        <w:t>инфекционным кабинетами</w:t>
      </w:r>
    </w:p>
    <w:p>
      <w:pPr>
        <w:pStyle w:val="Normal"/>
        <w:ind w:left="89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>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 ул. Соликамская, 8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25 «июня»  2007 года по 30 «июня» 2007 год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ключены в стоимость выполняемых работ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  <w:u w:val="single"/>
        </w:rPr>
        <w:t>64 180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Шестьдесят четыре тысячи сто восемьдесят ) рублей.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о безналичному расчёту в течение 10 дней со дня подписания муниципального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08»  июня 2007 г. до 16 часов 00 минут (время Московское)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упило 3 (три) котировочных заявки </w:t>
      </w:r>
      <w:r>
        <w:rPr>
          <w:rFonts w:cs="Times New Roman" w:ascii="Times New Roman" w:hAnsi="Times New Roman"/>
          <w:b w:val="false"/>
          <w:sz w:val="24"/>
        </w:rPr>
        <w:t>на бумажном носителе</w:t>
      </w:r>
      <w:r>
        <w:rPr>
          <w:rFonts w:cs="Times New Roman" w:ascii="Times New Roman" w:hAnsi="Times New Roman"/>
          <w:b w:val="false"/>
          <w:sz w:val="24"/>
          <w:szCs w:val="26"/>
        </w:rPr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950"/>
        <w:gridCol w:w="2552"/>
        <w:gridCol w:w="17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Экорд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42 г. Астрахань ул. Магистральная, д. 30 кор.2 кв.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часов 30 мин. 06.06.07г.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Баширов Е.М.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Астрахань ул. Набережная Приволжского затона, д. 14 кор.2 кв.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часов 07 мин. 07.06.07г.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Вентал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42 г. Астрахань ул. Кржижановского, д. 96/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часов 10 мин. 08.06.07г.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 приняла на основании полученных результатов  (Приложение №2 к протоколу рассмотрения и оценки котировочных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едложение о наиболее низкой цене работ составило </w:t>
      </w:r>
      <w:r>
        <w:rPr>
          <w:rFonts w:cs="Times New Roman" w:ascii="Times New Roman" w:hAnsi="Times New Roman"/>
          <w:sz w:val="24"/>
          <w:szCs w:val="26"/>
        </w:rPr>
        <w:t>63 576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Шестьдесят три тысячи пятьсот семьдесят шесть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и приняла решение признать победителем в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(юридический и фактический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6"/>
              </w:rPr>
              <w:t>ООО ПКФ «Вентал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414042 г. Астрахань ул. Кржижановского, д. 9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576 руб. 00 коп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307"/>
      </w:tblGrid>
      <w:tr>
        <w:trPr>
          <w:trHeight w:val="818" w:hRule="atLeast"/>
        </w:trPr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u w:val="single"/>
              </w:rPr>
            </w:pPr>
            <w:r>
              <w:rPr/>
              <w:t xml:space="preserve">_________________           </w:t>
            </w:r>
            <w:r>
              <w:rPr>
                <w:sz w:val="24"/>
                <w:u w:val="single"/>
              </w:rPr>
              <w:t>Короткова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6" w:hRule="atLeast"/>
        </w:trPr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4"/>
                <w:u w:val="single"/>
              </w:rPr>
              <w:t xml:space="preserve">_______________ 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  <w:u w:val="single"/>
              </w:rPr>
              <w:t xml:space="preserve"> Захарова В.С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56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/>
              <w:t xml:space="preserve">_________________             </w:t>
            </w:r>
            <w:r>
              <w:rPr>
                <w:sz w:val="24"/>
                <w:u w:val="single"/>
              </w:rPr>
              <w:t xml:space="preserve">Вихляева Н.А.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 xml:space="preserve">Евдокимова Е.В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Белов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Салиева Х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0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Водоста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30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526"/>
              <w:jc w:val="both"/>
              <w:rPr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</w:rPr>
              <w:t>Главный врач</w:t>
            </w:r>
            <w:r>
              <w:rPr>
                <w:sz w:val="24"/>
                <w:szCs w:val="26"/>
              </w:rPr>
              <w:t xml:space="preserve"> ______________       </w:t>
            </w:r>
            <w:r>
              <w:rPr>
                <w:b/>
                <w:sz w:val="24"/>
                <w:szCs w:val="26"/>
                <w:u w:val="single"/>
              </w:rPr>
              <w:t>Василь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86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9» июня  2007 г. № 3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8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6"/>
        <w:gridCol w:w="1539"/>
        <w:gridCol w:w="1537"/>
        <w:gridCol w:w="2019"/>
        <w:gridCol w:w="15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Экорд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06.06.07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часов 30 мину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Бумажный нос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Баширов Е.М.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07.06.07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часов 07 мину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 нос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Вентал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08.06.07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часов 10 мину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6"/>
        </w:rPr>
        <w:t xml:space="preserve">Ответственное лицо         </w:t>
      </w:r>
      <w:r>
        <w:rPr>
          <w:sz w:val="24"/>
          <w:szCs w:val="26"/>
          <w:u w:val="single"/>
        </w:rPr>
        <w:t>экономист</w:t>
      </w:r>
      <w:r>
        <w:rPr>
          <w:sz w:val="24"/>
          <w:szCs w:val="26"/>
        </w:rPr>
        <w:tab/>
        <w:t xml:space="preserve">      _______________      </w:t>
      </w:r>
      <w:r>
        <w:rPr>
          <w:sz w:val="24"/>
          <w:szCs w:val="26"/>
          <w:u w:val="single"/>
        </w:rPr>
        <w:t>Водостаева Т.В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9» июня  2007 г. №3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60"/>
        <w:gridCol w:w="1710"/>
        <w:gridCol w:w="1300"/>
        <w:gridCol w:w="1530"/>
        <w:gridCol w:w="1447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униципального контракта в рубл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Экорд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1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Баширов Е.М.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1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Вентал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576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6"/>
        </w:rPr>
        <w:t>Ответственное лицо</w:t>
        <w:br/>
        <w:t xml:space="preserve">котировочной комиссии           </w:t>
      </w:r>
      <w:r>
        <w:rPr>
          <w:sz w:val="24"/>
          <w:szCs w:val="26"/>
          <w:u w:val="single"/>
        </w:rPr>
        <w:t xml:space="preserve">экономист    </w:t>
      </w:r>
      <w:r>
        <w:rPr>
          <w:sz w:val="24"/>
          <w:szCs w:val="26"/>
        </w:rPr>
        <w:tab/>
        <w:t xml:space="preserve">__________         </w:t>
      </w:r>
      <w:r>
        <w:rPr>
          <w:sz w:val="24"/>
          <w:szCs w:val="26"/>
          <w:u w:val="single"/>
        </w:rPr>
        <w:t>Водостаева Т.В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(Подпись)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276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15:00Z</dcterms:created>
  <dc:creator>Институт госзакупок РАГС</dc:creator>
  <dc:description/>
  <dc:language>en-US</dc:language>
  <cp:lastModifiedBy>Сервер</cp:lastModifiedBy>
  <cp:lastPrinted>2007-03-28T12:13:00Z</cp:lastPrinted>
  <dcterms:modified xsi:type="dcterms:W3CDTF">2007-06-08T11:35:00Z</dcterms:modified>
  <cp:revision>129</cp:revision>
  <dc:subject/>
  <dc:title>ПРОТОКОЛ ОЦЕНКИ И СОПОСТАВЛЕНИЯ ЗАЯВОК НА УЧАСТИЕ В КОНКУРСЕ </dc:title>
</cp:coreProperties>
</file>