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8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8» июня 2007 года по 9 часов 55 минут «18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77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июня 2007 г 17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етское молок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Б.Хмельницкого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леменной завод «Юбилейны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стр.область, Камызякский район, с.Разд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леменной завод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стр.область, Камызякский район, с.Раздо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54 6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27:00Z</dcterms:created>
  <dc:creator>Галина Даутовна</dc:creator>
  <dc:description/>
  <dc:language>en-US</dc:language>
  <cp:lastModifiedBy>###</cp:lastModifiedBy>
  <cp:lastPrinted>2007-05-15T12:17:00Z</cp:lastPrinted>
  <dcterms:modified xsi:type="dcterms:W3CDTF">2007-06-21T13:46:00Z</dcterms:modified>
  <cp:revision>8</cp:revision>
  <dc:subject/>
  <dc:title>ПРОТОКОЛ № 31</dc:title>
</cp:coreProperties>
</file>