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8» июн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0 от «19» марта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18» июня 2007 года по 9 часов 55 минут «18» июн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3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» июн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2-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70 722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обязательного медицинского страхова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бязательного медицинского страхова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5» июня 2007 г 17 часов 00 минут (время московское) поступило 2 (две) котировочных заявки на бумажных,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арташов В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. Астрахань, ул. Б.Алнксеева, 65, корп. 1, кв. 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позициям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5 331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08:00Z</dcterms:created>
  <dc:creator>Галина Даутовна</dc:creator>
  <dc:description/>
  <dc:language>en-US</dc:language>
  <cp:lastModifiedBy>###</cp:lastModifiedBy>
  <cp:lastPrinted>2007-05-15T12:17:00Z</cp:lastPrinted>
  <dcterms:modified xsi:type="dcterms:W3CDTF">2007-06-21T13:43:00Z</dcterms:modified>
  <cp:revision>6</cp:revision>
  <dc:subject/>
  <dc:title>ПРОТОКОЛ № 31</dc:title>
</cp:coreProperties>
</file>