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25» июня 2007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дезсредст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70 от «19» марта 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9 часов 20 минут «25» июня 2007 года по 9 часов 55 минут «25» июня 2007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36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» июня  2007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Дезсредства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5-и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399 125,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 обязательного медицинского страховани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 обязательного медицинского страховани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2» июня 2007 г 17 часов 00 минут (время московское) не поступило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приняла следующее решение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1. Признать конкурс несостоявшимся, на основании статьи 46 п. 7 № 94-ФЗ «О размещении заказов на поставки товаров, выполнение работ, оказание услуг для государственных и муниципальных нужд» осуществить повторное размещение заказа путем запроса котировок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7:45:00Z</dcterms:created>
  <dc:creator>Галина Даутовна</dc:creator>
  <dc:description/>
  <dc:language>en-US</dc:language>
  <cp:lastModifiedBy>###</cp:lastModifiedBy>
  <cp:lastPrinted>2007-06-19T12:34:00Z</cp:lastPrinted>
  <dcterms:modified xsi:type="dcterms:W3CDTF">2007-06-22T07:49:00Z</dcterms:modified>
  <cp:revision>11</cp:revision>
  <dc:subject/>
  <dc:title>ПРОТОКОЛ № 31</dc:title>
</cp:coreProperties>
</file>