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4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8» июн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Медикаменты для санаторно-оздоровительного лечения школьников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1часов 00 минут  «08» июня 2007 года по 11 часов 30 минут «08» июн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5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1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 для санаторно-оздоровительного лечения школьни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юн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01 «Медикаменты»- 37585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7» июня 2007 г. 17 часов 00 минут (время московское) поступило   3(три)котировочных заявки в т.ч по факсу 2(две) и на бумажном носителе 1(одна)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 Кэр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олгоград          пр.Ленина ,69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6.06.2007           16:48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Биотэк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Украинская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.2007</w:t>
            </w:r>
          </w:p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льт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 Б.Хмельницкого  д.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.2007          12:1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  <w:t>8.1 Отклонить котировочную заявку ООО «Интер Кэр,так как не соответствует требованию установленные  в извещении о проведении  запроса котировок, котировочная заявка представлена не в полном обье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2 Признать победителем ООО»Альт» по Лоту №01»Медикаменты» на сумму 33356,04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ль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Б.Хмельницкого д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33356,94ру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Присвоить второй номер ООО»Биотэк»(по мере уменьшения степени выгодности, содержащейся в котировочной заявке, условий исполнения контракта ).Общая сумма по лоту№01»Медикаменты»-33858,44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 xml:space="preserve">               </w:t>
            </w:r>
            <w:r>
              <w:rPr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  <w:t>Заказчик: ________(Орлов Ф.В)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8 июня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09"/>
        <w:gridCol w:w="2039"/>
        <w:gridCol w:w="1592"/>
        <w:gridCol w:w="1706"/>
        <w:gridCol w:w="20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 Кэр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.20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6: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Биотэк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.20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ль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.20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4-25T17:15:00Z</cp:lastPrinted>
  <dcterms:modified xsi:type="dcterms:W3CDTF">2007-06-08T04:48:00Z</dcterms:modified>
  <cp:revision>67</cp:revision>
  <dc:subject/>
  <dc:title>ПРОТОКОЛ № _____</dc:title>
</cp:coreProperties>
</file>