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авнительная таблица поставщиков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ставивших котировочные заявки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ля  приобретения расходных материалов расходных материалов (картриджей) на цветные струйные принтеры </w:t>
      </w:r>
      <w:r>
        <w:rPr>
          <w:rFonts w:cs="Arial" w:ascii="Arial" w:hAnsi="Arial"/>
          <w:sz w:val="22"/>
          <w:szCs w:val="22"/>
          <w:lang w:val="en-US"/>
        </w:rPr>
        <w:t>Epso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tylus</w:t>
      </w:r>
      <w:r>
        <w:rPr>
          <w:rFonts w:cs="Arial" w:ascii="Arial" w:hAnsi="Arial"/>
          <w:sz w:val="22"/>
          <w:szCs w:val="22"/>
        </w:rPr>
        <w:t xml:space="preserve"> 116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724"/>
        <w:gridCol w:w="900"/>
        <w:gridCol w:w="900"/>
        <w:gridCol w:w="1440"/>
        <w:gridCol w:w="144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ОО «ТАН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ОО КПУ </w:t>
            </w:r>
          </w:p>
          <w:p>
            <w:pPr>
              <w:pStyle w:val="Normal"/>
              <w:ind w:right="-125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«Полиграфком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ОО ПТФ</w:t>
            </w:r>
          </w:p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ТН-Сервис плюс»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</w:tr>
      <w:tr>
        <w:trPr>
          <w:trHeight w:val="3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ридж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Epson S020191 Color Stylus 11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ридж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Epson S020189 Black Stylus 11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5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едседатель комиссии______________________________ Сомова Н.А.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Зам.председателя ___________________________________Козова Д.М.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Секретарь__________________________________________Алешина Г.В.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ind w:firstLine="34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Члены комиссии: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Казаков В.А.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Дудик Л.Д.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04:00Z</dcterms:created>
  <dc:creator>Бриткова</dc:creator>
  <dc:description/>
  <dc:language>en-US</dc:language>
  <cp:lastModifiedBy>Buh02</cp:lastModifiedBy>
  <cp:lastPrinted>2007-04-19T10:05:00Z</cp:lastPrinted>
  <dcterms:modified xsi:type="dcterms:W3CDTF">2007-06-08T05:40:00Z</dcterms:modified>
  <cp:revision>5</cp:revision>
  <dc:subject/>
  <dc:title>№ п/п</dc:title>
</cp:coreProperties>
</file>