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color w:val="FF0000"/>
        </w:rPr>
        <w:t>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</w:t>
      </w:r>
      <w:r>
        <w:rPr>
          <w:color w:val="FF0000"/>
        </w:rPr>
        <w:t>09 июня 2007 г.</w:t>
      </w:r>
    </w:p>
    <w:p>
      <w:pPr>
        <w:pStyle w:val="Normal"/>
        <w:jc w:val="both"/>
        <w:rPr/>
      </w:pPr>
      <w:r>
        <w:rPr/>
        <w:t>МУЗ «Автобаза комитета по</w:t>
      </w:r>
    </w:p>
    <w:p>
      <w:pPr>
        <w:pStyle w:val="Normal"/>
        <w:jc w:val="both"/>
        <w:rPr/>
      </w:pPr>
      <w:r>
        <w:rPr>
          <w:u w:val="single"/>
        </w:rPr>
        <w:t>здравоохранению администрации г. Астрахани</w:t>
      </w:r>
      <w:r>
        <w:rPr/>
        <w:t>»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6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6" w:color="000000"/>
        </w:pBdr>
        <w:ind w:left="360" w:hanging="0"/>
        <w:jc w:val="both"/>
        <w:rPr>
          <w:color w:val="FF0000"/>
        </w:rPr>
      </w:pPr>
      <w:r>
        <w:rPr>
          <w:color w:val="FF0000"/>
        </w:rPr>
        <w:t>Автомашина «ВАЗ» 21074-21,  1 шт., новая - 2007 года выпуска, цвет «белый», комплектация - стандартная заводская, двиг. – инжектор, КП - 5 ст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Председатель -              Савельева Н.А. – Зам. Начальника 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по экономическим вопросам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Щербаков В.В. – Главный инженер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Сапункова Т.Ю. – экономис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работы котировочной</w:t>
      </w:r>
    </w:p>
    <w:p>
      <w:pPr>
        <w:pStyle w:val="Normal"/>
        <w:jc w:val="both"/>
        <w:rPr/>
      </w:pPr>
      <w:r>
        <w:rPr/>
        <w:t xml:space="preserve">комиссии приказ автобазы </w:t>
      </w:r>
    </w:p>
    <w:p>
      <w:pPr>
        <w:pStyle w:val="Normal"/>
        <w:ind w:left="360" w:hanging="0"/>
        <w:jc w:val="both"/>
        <w:rPr/>
      </w:pPr>
      <w:r>
        <w:rPr/>
        <w:t xml:space="preserve">№ </w:t>
      </w:r>
      <w:r>
        <w:rPr/>
        <w:t>57 от «01» марта 200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>МУЗ «Автобаза комитета по здравоохранению администрации г. Астрахани»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Луконина, 7, корп. 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b</w:t>
      </w:r>
      <w:r>
        <w:rPr/>
        <w:t>_</w:t>
      </w:r>
      <w:r>
        <w:rPr>
          <w:lang w:val="en-US"/>
        </w:rPr>
        <w:t>uz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color w:val="FF0000"/>
        </w:rPr>
        <w:t>12</w:t>
      </w:r>
      <w:r>
        <w:rPr/>
        <w:t xml:space="preserve"> часов 00 минут </w:t>
      </w:r>
      <w:r>
        <w:rPr>
          <w:color w:val="FF0000"/>
        </w:rPr>
        <w:t>«09» июня 2007 года по 13 часов 00 минут «09» июня 2007</w:t>
      </w:r>
      <w:r>
        <w:rPr/>
        <w:t xml:space="preserve"> года по адресу: 414057,  г. Астрахань, ул. Луконина, 7, корп. 2. МУЗ «Автобаза КЗО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color w:val="FF0000"/>
        </w:rPr>
        <w:t>29 марта 2007 г</w:t>
      </w:r>
      <w:r>
        <w:rPr/>
        <w:t>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338"/>
      </w:tblGrid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-468" w:leader="none"/>
              </w:tabs>
              <w:ind w:left="-108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8338" w:type="dxa"/>
            <w:tcBorders/>
          </w:tcPr>
          <w:p>
            <w:pPr>
              <w:pStyle w:val="Normal"/>
              <w:ind w:firstLine="180"/>
              <w:jc w:val="both"/>
              <w:rPr>
                <w:color w:val="FF0000"/>
              </w:rPr>
            </w:pPr>
            <w:r>
              <w:rPr>
                <w:color w:val="FF0000"/>
              </w:rPr>
              <w:t>Автомашина «ВАЗ» 21074-21,  1 шт., новая - 2007 года выпуска, цвет «белый», комплектация - стандартная заводская, двиг. – инжектор, КП - 5 ст.</w:t>
            </w:r>
          </w:p>
          <w:p>
            <w:pPr>
              <w:pStyle w:val="Normal"/>
              <w:pBdr>
                <w:bottom w:val="single" w:sz="12" w:space="6" w:color="000000"/>
              </w:pBdr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екс 414057, г.Астрахань, ул. Луконина 7, корп. 2, МУЗ «Автобаза КЗО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 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color w:val="FF0000"/>
              </w:rPr>
              <w:t>В течении 10 рабочих дней с момента подписания контракт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firstLine="360"/>
              <w:jc w:val="both"/>
              <w:rPr/>
            </w:pPr>
            <w:r>
              <w:rPr/>
              <w:t>161000 (Сто шестьдесят одна тысяч)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</w:t>
            </w:r>
          </w:p>
        </w:tc>
        <w:tc>
          <w:tcPr>
            <w:tcW w:w="833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 г.Астрахан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</w:t>
            </w:r>
          </w:p>
        </w:tc>
        <w:tc>
          <w:tcPr>
            <w:tcW w:w="833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color w:val="FF0000"/>
              </w:rPr>
              <w:t>Безналичный расчет, В течении 10 рабочих дней с момента подписания контракта и выставления счета на оплату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color w:val="FF0000"/>
        </w:rPr>
        <w:t>«08» июня 2007 г. 12 часов 00</w:t>
      </w:r>
      <w:r>
        <w:rPr/>
        <w:t xml:space="preserve"> минут (время московское) поступило 3 (три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095"/>
        <w:gridCol w:w="2156"/>
        <w:gridCol w:w="1860"/>
        <w:gridCol w:w="185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КФ «Техсерви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, Приволжский ра-н, с. Кулаковка, ул. Лесная, 2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07г. №1, 09ч.30ми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техсервис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Астрахань, ул. Лесная, 2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07г. №3, 10ч.00ми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СоюзАвт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рахань, ул. 5-я Керченская, 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07г. №2, 10ч. 00ми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едложение о наиболее низкой цене товаров, работ, услуг составило: </w:t>
      </w:r>
      <w:r>
        <w:rPr>
          <w:color w:val="FF0000"/>
        </w:rPr>
        <w:t>158500 (Сто пятьдесят восемь тысяч пятьсот)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КФ «Техсерви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, Приволжский ра-н, с. Кулаковка, ул. Лесная, 24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FF0000"/>
              </w:rPr>
              <w:t>158500</w:t>
            </w:r>
            <w:r>
              <w:rPr/>
              <w:t xml:space="preserve"> рублей</w:t>
            </w:r>
          </w:p>
        </w:tc>
      </w:tr>
    </w:tbl>
    <w:p>
      <w:pPr>
        <w:pStyle w:val="Normal"/>
        <w:ind w:firstLine="360"/>
        <w:jc w:val="both"/>
        <w:rPr>
          <w:color w:val="FF0000"/>
        </w:rPr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color w:val="FF0000"/>
        </w:rPr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Председатель -              _____________   Савельева Н.А. – Зам. Начальника 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 xml:space="preserve">                              </w:t>
      </w:r>
      <w:r>
        <w:rPr/>
        <w:t>по экономическим вопросам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>члены комиссии:           _____________   Щербаков В.В. – Главный инженер;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Павлов В.С. –  Нач. ОЭ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Кайдалова М.М. – Нач. Хоз. отдела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  <w:t>_____________   Сахнов В.Н.      –   Юрисконсульт;</w:t>
      </w:r>
    </w:p>
    <w:p>
      <w:pPr>
        <w:pStyle w:val="Normal"/>
        <w:tabs>
          <w:tab w:val="clear" w:pos="708"/>
          <w:tab w:val="left" w:pos="3965" w:leader="none"/>
        </w:tabs>
        <w:ind w:left="2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/>
        <w:t xml:space="preserve">Секретарь комиссии -   _____________   Сапункова Т.Ю. – экономист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5</w:t>
      </w:r>
    </w:p>
    <w:p>
      <w:pPr>
        <w:pStyle w:val="Normal"/>
        <w:ind w:firstLine="360"/>
        <w:jc w:val="right"/>
        <w:rPr/>
      </w:pPr>
      <w:r>
        <w:rPr/>
        <w:t>от «09» июн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6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86"/>
        <w:gridCol w:w="1645"/>
        <w:gridCol w:w="1988"/>
        <w:gridCol w:w="2109"/>
        <w:gridCol w:w="16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КФ «Техсервис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6.07г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ч.3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техсервис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.06.07г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0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СоюзАвто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6.07г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 00мин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5</w:t>
      </w:r>
    </w:p>
    <w:p>
      <w:pPr>
        <w:pStyle w:val="Normal"/>
        <w:ind w:firstLine="360"/>
        <w:jc w:val="right"/>
        <w:rPr/>
      </w:pPr>
      <w:r>
        <w:rPr/>
        <w:t>от «09»  июня 2007 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Heading2"/>
        <w:rPr/>
      </w:pPr>
      <w:r>
        <w:rPr/>
        <w:t>Сравнительная  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92"/>
        <w:gridCol w:w="679"/>
        <w:gridCol w:w="707"/>
        <w:gridCol w:w="916"/>
        <w:gridCol w:w="916"/>
        <w:gridCol w:w="916"/>
        <w:gridCol w:w="834"/>
        <w:gridCol w:w="1080"/>
        <w:gridCol w:w="1191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дукции (работы) услуги.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ПКФ «Техсервис»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техсервис»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СоюзАвто»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втомашина «ВАЗ» 21074-21,  1 шт., новая - 2007 года выпуска, цвет «белый», комплектация - стандартная заводская, двиг. – инжектор, КП - 5 с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поставки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и 10 раб. дней с момента подписания контракта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 оплаты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езналичный расчет, В течении 10 рабочих дней с момента подписания контракта и выставления счета на оплату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1:30:00Z</dcterms:created>
  <dc:creator>Гитис Любовь Шлемовна</dc:creator>
  <dc:description/>
  <dc:language>en-US</dc:language>
  <cp:lastModifiedBy>Vas</cp:lastModifiedBy>
  <cp:lastPrinted>2007-03-28T14:20:00Z</cp:lastPrinted>
  <dcterms:modified xsi:type="dcterms:W3CDTF">2007-06-09T07:26:00Z</dcterms:modified>
  <cp:revision>9</cp:revision>
  <dc:subject/>
  <dc:title>ПРОТОКОЛ № _____</dc:title>
</cp:coreProperties>
</file>