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2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_9_»______июня_2007 г.</w:t>
      </w:r>
    </w:p>
    <w:p>
      <w:pPr>
        <w:pStyle w:val="Normal"/>
        <w:jc w:val="both"/>
        <w:rPr/>
      </w:pPr>
      <w:r>
        <w:rPr/>
        <w:t xml:space="preserve">МУЗ «Центр восстановительной </w:t>
      </w:r>
    </w:p>
    <w:p>
      <w:pPr>
        <w:pStyle w:val="Normal"/>
        <w:jc w:val="both"/>
        <w:rPr>
          <w:u w:val="single"/>
        </w:rPr>
      </w:pPr>
      <w:r>
        <w:rPr/>
        <w:t>медицины и реабилитации»</w:t>
      </w:r>
      <w:r>
        <w:rPr>
          <w:u w:val="single"/>
        </w:rPr>
        <w:t xml:space="preserve">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Ремонтные работы: капитальный ремонт кабинетов центра (невролога, иглорефлексотерапии) по ул. Латышева  6 «б»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МУЗ «ЦВМ и Р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___</w:t>
            </w:r>
            <w:r>
              <w:rPr>
                <w:u w:val="single"/>
              </w:rPr>
              <w:t>11</w:t>
            </w:r>
            <w:r>
              <w:rPr/>
              <w:t>___ от «_</w:t>
            </w:r>
            <w:r>
              <w:rPr>
                <w:u w:val="single"/>
              </w:rPr>
              <w:t>12</w:t>
            </w:r>
            <w:r>
              <w:rPr/>
              <w:t>_»__</w:t>
            </w:r>
            <w:r>
              <w:rPr>
                <w:u w:val="single"/>
              </w:rPr>
              <w:t>марта</w:t>
            </w:r>
            <w:r>
              <w:rPr/>
              <w:t>__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Покусаева    А.З</w:t>
            </w:r>
            <w:r>
              <w:rPr/>
              <w:t>_(ст.м/с)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rPr/>
            </w:pPr>
            <w:r>
              <w:rPr/>
              <w:t>Косарева О.В. (гл.бух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/>
            </w:pPr>
            <w:r>
              <w:rPr/>
              <w:t>Лесных З.И. (зав.ДС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  <w:t>Ломовцева Н.Н. (спец-т по мун.закупкам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 является:</w:t>
      </w:r>
    </w:p>
    <w:p>
      <w:pPr>
        <w:pStyle w:val="Normal"/>
        <w:rPr>
          <w:i/>
          <w:i/>
          <w:sz w:val="14"/>
          <w:szCs w:val="14"/>
        </w:rPr>
      </w:pPr>
      <w:r>
        <w:rPr>
          <w:u w:val="single"/>
        </w:rPr>
        <w:t>МУЗ «Центр восстановительной медицины и реабилитации» г. Астрахани</w:t>
      </w: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Латышева 6 «Б»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orlova</w:t>
      </w:r>
      <w:r>
        <w:rPr/>
        <w:t>_</w:t>
      </w:r>
      <w:r>
        <w:rPr>
          <w:lang w:val="en-US"/>
        </w:rPr>
        <w:t>center</w:t>
      </w:r>
      <w:r>
        <w:rPr/>
        <w:t>@</w:t>
      </w:r>
      <w:r>
        <w:rPr>
          <w:lang w:val="en-US"/>
        </w:rPr>
        <w:t>trunkom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с </w:t>
      </w:r>
      <w:r>
        <w:rPr>
          <w:u w:val="single"/>
        </w:rPr>
        <w:t>10</w:t>
      </w:r>
      <w:r>
        <w:rPr/>
        <w:t xml:space="preserve"> часов </w:t>
      </w:r>
      <w:r>
        <w:rPr>
          <w:u w:val="single"/>
        </w:rPr>
        <w:t>00</w:t>
      </w:r>
      <w:r>
        <w:rPr/>
        <w:t xml:space="preserve">  минут «</w:t>
      </w:r>
      <w:r>
        <w:rPr>
          <w:u w:val="single"/>
        </w:rPr>
        <w:t xml:space="preserve"> 9</w:t>
      </w:r>
      <w:r>
        <w:rPr/>
        <w:t xml:space="preserve"> »__июня_2007 года по </w:t>
      </w:r>
      <w:r>
        <w:rPr>
          <w:u w:val="single"/>
        </w:rPr>
        <w:t>11</w:t>
      </w:r>
      <w:r>
        <w:rPr/>
        <w:t xml:space="preserve"> часов </w:t>
      </w:r>
      <w:r>
        <w:rPr>
          <w:u w:val="single"/>
        </w:rPr>
        <w:t xml:space="preserve">00 </w:t>
      </w:r>
      <w:r>
        <w:rPr/>
        <w:t>минут «_9_»____июня___2007 года по адресу: 414000,  г. Астрахань, ул. Латышева, 6 «б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</w:t>
      </w:r>
      <w:r>
        <w:rPr>
          <w:u w:val="single"/>
        </w:rPr>
        <w:t xml:space="preserve"> 30</w:t>
      </w:r>
      <w:r>
        <w:rPr/>
        <w:t>_»____мая__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i/>
              </w:rPr>
              <w:t>МУЗ «Центр восстановительной медицины и реабилитации» предусматривает осуществить закупку способом запроса котировки цен следующие ремонтные работы: капитальный ремонт кабинетов центра (невролога, иглорефлексотерапии) по ул. Латышева 6 «б», согласно дефектной ведомо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ind w:left="900" w:hanging="0"/>
              <w:jc w:val="both"/>
              <w:rPr>
                <w:i/>
                <w:i/>
              </w:rPr>
            </w:pPr>
            <w:r>
              <w:rPr>
                <w:i/>
              </w:rPr>
              <w:t>МУЗ «Центр восстановительной медицины и реабилитации», 414056, г. Астрахань, ул. Латышева 6 «б».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ind w:left="899" w:hanging="0"/>
              <w:jc w:val="both"/>
              <w:rPr/>
            </w:pPr>
            <w:r>
              <w:rPr>
                <w:i/>
              </w:rPr>
              <w:t>В течении</w:t>
            </w:r>
            <w:r>
              <w:rPr>
                <w:i/>
                <w:u w:val="single"/>
              </w:rPr>
              <w:t xml:space="preserve"> 30</w:t>
            </w:r>
            <w:r>
              <w:rPr>
                <w:i/>
              </w:rPr>
              <w:t xml:space="preserve"> рабочих дней со дня подписания муниципального контракта обеими сторонами.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ind w:left="900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облюдение действующих правил и норм охраны труда, техники безопасности и охраны окружающей среды с применением материалов, соответствующих ГОСТам и требованиям технических условий и сертификату качества. Стоимость работ должна включать расходы на доставку материалов в МУЗ «Центр восстановительной медицины и реабилитации»,а также расходы на страхование, уплату таможенных пошлин, налогов, сборов и других обязательных платежей. Наличие лицензии на выполнения данного вида работ обязательно.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ind w:left="539" w:firstLine="361"/>
              <w:jc w:val="both"/>
              <w:rPr/>
            </w:pPr>
            <w:r>
              <w:rPr/>
              <w:t>256 957 рублей (двести пятьдесят шесть тыс. девятьсот пятьдесят семь рублей)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ind w:left="899" w:hanging="0"/>
              <w:jc w:val="both"/>
              <w:rPr/>
            </w:pPr>
            <w:r>
              <w:rPr>
                <w:i/>
              </w:rPr>
              <w:t xml:space="preserve">Муниципальный бюджет 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По мере поступления бюджетнх средств, но не позднее 3-х мес. после окончания рабо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«_6_»___июня__2007 г. </w:t>
      </w:r>
      <w:r>
        <w:rPr>
          <w:u w:val="single"/>
        </w:rPr>
        <w:t>17</w:t>
      </w:r>
      <w:r>
        <w:rPr/>
        <w:t xml:space="preserve"> часов _</w:t>
      </w:r>
      <w:r>
        <w:rPr>
          <w:u w:val="single"/>
        </w:rPr>
        <w:t>00</w:t>
      </w:r>
      <w:r>
        <w:rPr/>
        <w:t>_ минут (время московское) поступило __3__ (__три__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149"/>
        <w:gridCol w:w="1943"/>
        <w:gridCol w:w="1914"/>
        <w:gridCol w:w="1910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страхансмонтажстрой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раматорская 1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30 07.06.07г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ПСФ «отделочные работы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Рыбинская 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2 08.06.07г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РФ «ТЕМП – АН»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.Перовской 82/г - 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0 08.06.07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товаров, работ, услуг составило _____________250 000р_______</w:t>
      </w:r>
    </w:p>
    <w:p>
      <w:pPr>
        <w:pStyle w:val="Normal"/>
        <w:rPr/>
      </w:pPr>
      <w:r>
        <w:rPr/>
        <w:t>(двести пятьдесят тысяч) рублей ___ копеек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РФ «ТЕМП – АН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50 0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/>
        <w:t>8.3. Второй номер присвоить ООО ПСФ «отделочных работ», сумма контракта – 255 300р. (двести пятьдесят пять тысяч триста руб.), (по мере уменьшения степени выгодности, содержащейся в котировочной заявке условий исполнения контракта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Покусаева    А.З</w:t>
            </w:r>
            <w:r>
              <w:rPr/>
              <w:t>_</w:t>
            </w:r>
            <w:r>
              <w:rPr>
                <w:u w:val="single"/>
              </w:rPr>
              <w:t>(ст.м/с</w:t>
            </w:r>
            <w:r>
              <w:rPr/>
              <w:t>)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rPr/>
            </w:pPr>
            <w:r>
              <w:rPr/>
              <w:t>Косарева О.В. (гл.бух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/>
            </w:pPr>
            <w:r>
              <w:rPr/>
              <w:t>Лесных З.И. (зав.ДС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  <w:t>Ломовцева Н.Н. (спец-т по мун.закупкам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                                                        _</w:t>
      </w:r>
      <w:r>
        <w:rPr>
          <w:u w:val="single"/>
        </w:rPr>
        <w:t>Орлова О.И. (гл.врач)___________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_9_»____июня___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___2_______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страхансмонтажстрой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07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,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ПСФ «отделочные работы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07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,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РФ «ТЕМП – АН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07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,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Фамилия И.О.      Ломовцева Н.Н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_</w:t>
      </w:r>
      <w:r>
        <w:rPr>
          <w:u w:val="single"/>
        </w:rPr>
        <w:t>9</w:t>
      </w:r>
      <w:r>
        <w:rPr/>
        <w:t>_»________июня___2007 г.</w:t>
      </w:r>
    </w:p>
    <w:p>
      <w:pPr>
        <w:pStyle w:val="Normal"/>
        <w:ind w:firstLine="360"/>
        <w:jc w:val="right"/>
        <w:rPr/>
      </w:pPr>
      <w:r>
        <w:rPr/>
        <w:t>№</w:t>
      </w:r>
      <w:r>
        <w:rPr/>
        <w:t xml:space="preserve">____2________ 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766"/>
        <w:gridCol w:w="1280"/>
        <w:gridCol w:w="1698"/>
        <w:gridCol w:w="1377"/>
        <w:gridCol w:w="1592"/>
        <w:gridCol w:w="1067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страхансмонтажстрой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/>
            </w:pPr>
            <w:r>
              <w:rPr/>
              <w:t>Соответствует требования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 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тделочные работы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/>
            </w:pPr>
            <w:r>
              <w:rPr/>
              <w:t>Соответствует требования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воить № 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РФ «ТЕМП – АН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/>
            </w:pPr>
            <w:r>
              <w:rPr/>
              <w:t>Соответствует требования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ь договор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Фамилия И.О.        Ломовцева Н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2:08:00Z</dcterms:created>
  <dc:creator>user</dc:creator>
  <dc:description/>
  <cp:keywords/>
  <dc:language>en-US</dc:language>
  <cp:lastModifiedBy>user</cp:lastModifiedBy>
  <cp:lastPrinted>2007-06-18T10:38:00Z</cp:lastPrinted>
  <dcterms:modified xsi:type="dcterms:W3CDTF">2007-06-18T06:42:00Z</dcterms:modified>
  <cp:revision>3</cp:revision>
  <dc:subject/>
  <dc:title>ПРОТОКОЛ № ___2_</dc:title>
</cp:coreProperties>
</file>