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 «</w:t>
      </w:r>
      <w:r>
        <w:rPr>
          <w:u w:val="single"/>
        </w:rPr>
        <w:t>1</w:t>
      </w:r>
      <w:r>
        <w:rPr/>
        <w:t xml:space="preserve">» </w:t>
      </w:r>
      <w:r>
        <w:rPr>
          <w:u w:val="single"/>
        </w:rPr>
        <w:t>июня</w:t>
      </w:r>
      <w:r>
        <w:rPr/>
        <w:t xml:space="preserve"> 2007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  <w:sz w:val="26"/>
          <w:szCs w:val="26"/>
        </w:rPr>
        <w:t>Стеклоиономеры, светоотверждающие пломбировочные материалы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12</w:t>
            </w:r>
            <w:r>
              <w:rPr/>
              <w:t xml:space="preserve"> от «</w:t>
            </w:r>
            <w:r>
              <w:rPr>
                <w:u w:val="single"/>
              </w:rPr>
              <w:t>9</w:t>
            </w:r>
            <w:r>
              <w:rPr/>
              <w:t>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31» мая 2007 года по 11 часов 00 минут «31» мая 2007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» ма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Лот №1 «Стеклоиономеры, светоотверждающие пломбировочные материалы», Приложение №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, 414015, г.Астрахань, пл.Заводская ,д.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4 равными партиями в течение 4 месяцев, каждая партия 1 раз в месяц, после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Лот №1 – 162 50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е 7 дней после поступления каждой партии товара на склад заказчик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31» мая 2007 г. 14 часов 00 минут (время московское) поступило 6 (шес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З.Космодемьянской, 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5.07 </w:t>
            </w:r>
          </w:p>
          <w:p>
            <w:pPr>
              <w:pStyle w:val="Normal"/>
              <w:jc w:val="center"/>
              <w:rPr/>
            </w:pPr>
            <w:r>
              <w:rPr/>
              <w:t>12:4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Волгоградская обл., г.Волжский, проспект Ленина, д.73,оф.1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07</w:t>
            </w:r>
          </w:p>
          <w:p>
            <w:pPr>
              <w:pStyle w:val="Normal"/>
              <w:jc w:val="center"/>
              <w:rPr/>
            </w:pPr>
            <w:r>
              <w:rPr/>
              <w:t>13: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дарник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зань, ул. Парижской Комунны, 25/3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:5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-Стома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7, г.Волгоград, ул. Невская, 4-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:5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Болдырев Н.А.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, г. Астрахань, ул. Луконина, 4-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</w:t>
            </w:r>
          </w:p>
          <w:p>
            <w:pPr>
              <w:pStyle w:val="Normal"/>
              <w:jc w:val="center"/>
              <w:rPr/>
            </w:pPr>
            <w:r>
              <w:rPr/>
              <w:t>13:2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зань, ул. Родина, 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</w:t>
            </w:r>
          </w:p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Наиболее выгодное предложение по полноте лота и стоимости товаров, работ, услуг составило:  по лоту №1 – 127 500 рублей 00 копеек ООО «Кристал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зань, ул. Родина,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7 500 рублей 00 копеек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исвоить второй номер по лоту №1 котировочной заявке ООО «Кристалл-Стома» (по мере уменьшения степени выгодности содержащейся в котировочной заявке, условий исполнения контракта). Сумма контракта 127 800 рублей 00 копее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5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» июня 2007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/>
        <w:t>19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44"/>
        <w:gridCol w:w="1589"/>
        <w:gridCol w:w="1744"/>
        <w:gridCol w:w="1565"/>
        <w:gridCol w:w="13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5.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дарник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-Стома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Болдырев Н.А.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Шелехов Д.П.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мя Отчество)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7:00Z</dcterms:created>
  <dc:creator>Гитис Любовь Шлемовна</dc:creator>
  <dc:description/>
  <cp:keywords/>
  <dc:language>en-US</dc:language>
  <cp:lastModifiedBy>Шелехов Дмитрий</cp:lastModifiedBy>
  <cp:lastPrinted>2007-06-04T09:59:00Z</cp:lastPrinted>
  <dcterms:modified xsi:type="dcterms:W3CDTF">2007-06-04T06:18:00Z</dcterms:modified>
  <cp:revision>76</cp:revision>
  <dc:subject/>
  <dc:title>ПРОТОКОЛ № _____</dc:title>
</cp:coreProperties>
</file>