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«</w:t>
      </w:r>
      <w:r>
        <w:rPr>
          <w:u w:val="single"/>
        </w:rPr>
        <w:t>1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</w:t>
      </w:r>
      <w:r>
        <w:rPr>
          <w:u w:val="single"/>
        </w:rPr>
        <w:t>2007г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  <w:sz w:val="26"/>
          <w:szCs w:val="26"/>
        </w:rPr>
        <w:t>Анестетик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1» июня 2007 года по 10 часов 30 минут «1» июн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1 «Анестетики», Приложение №</w:t>
            </w: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, 414015, г.Астрахань, пл.Заводская ,д.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4 равными партиями в течение 4 месяцев, каждая партия 1 раз в месяц,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Лот №1 – 146 3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7 дней после поступления каждой партии товара на склад заказчик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31» мая 2007 г. 14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З.Космодемьянской, 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5.07 </w:t>
            </w:r>
          </w:p>
          <w:p>
            <w:pPr>
              <w:pStyle w:val="Normal"/>
              <w:jc w:val="center"/>
              <w:rPr/>
            </w:pPr>
            <w:r>
              <w:rPr/>
              <w:t>12: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 Волгоград, ул. Ленина, 9, оф.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: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дарник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зань, ул. Парижской Комунны, 25/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: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Наиболее выгодное предложение по полноте лота и стоимости товаров, работ, услуг составило:  по лоту №1 – 119 444 рубля 80 копеек ООО «Кутум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З.Космодемьянской, 7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9 444 рубля 80 копеек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исвоить второй номер по лоту №1 котировочной заявке ООО «Реноме» (по мере уменьшения степени выгодности содержащейся в котировочной заявке, условий исполнения контракта). Сумма контракта 123 835 рублей 00 копее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5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» июня 2007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18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5.0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дарник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Шелехов Д.П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Димка</cp:lastModifiedBy>
  <cp:lastPrinted>2007-05-30T16:15:00Z</cp:lastPrinted>
  <dcterms:modified xsi:type="dcterms:W3CDTF">2007-06-03T10:39:00Z</dcterms:modified>
  <cp:revision>72</cp:revision>
  <dc:subject/>
  <dc:title>ПРОТОКОЛ № _____</dc:title>
</cp:coreProperties>
</file>