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9» июня 200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</w:t>
      </w:r>
      <w:r>
        <w:rPr/>
        <w:t>Медикаменты (клофелин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1845" w:hRule="atLeast"/>
        </w:trPr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0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  <w:tr>
        <w:trPr>
          <w:trHeight w:val="1035" w:hRule="atLeast"/>
        </w:trPr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МУЗ «ССМП» от 20.01.2006 № 01-02/7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каз комитета по здравоохранению № СО2/311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от «25» декабря  2006 г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МУЗ «ССМП»_________________________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М.Луконина, 5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00 минут</w:t>
      </w:r>
      <w:r>
        <w:rPr/>
        <w:t xml:space="preserve"> «9» июня 2007 года </w:t>
      </w:r>
      <w:r>
        <w:rPr>
          <w:b/>
        </w:rPr>
        <w:t xml:space="preserve">по 9 часов 30 минут </w:t>
      </w:r>
      <w:r>
        <w:rPr/>
        <w:t>«9» июня 2007 года по адресу: 414057,  г. Астрахань, ул. М.Луконина, 5. МУЗ «ССМП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4"/>
        </w:rPr>
      </w:pPr>
      <w:r>
        <w:rPr/>
        <w:t xml:space="preserve">5. Извещение о проведении запроса котировок от 25.05.2007 № 1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5.05.2007 г., продлено с 5.06.2007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1. Клофелин 0,01% - 1 мл №10  – 40 уп.</w:t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</w:rPr>
              <w:t>Июнь 2007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1600,00 (Одна тысяча шестьсот) рубле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Безналичный расчет путем перечисления на расчетный счет поставщика, по мере поступления бюджетных средств, при поставке товара на скл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8» июня 2007 г. 16 часов 00 минут</w:t>
      </w:r>
      <w:r>
        <w:rPr/>
        <w:t xml:space="preserve"> (время московское) поступили </w:t>
      </w:r>
      <w:r>
        <w:rPr>
          <w:b/>
        </w:rPr>
        <w:t>две 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02"/>
        <w:gridCol w:w="2700"/>
        <w:gridCol w:w="3060"/>
        <w:gridCol w:w="157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Биотэк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3 г.Астрахань, ул.Украинская, 3 тел. 38-52-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07 11час 30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П «Астрафар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00 г.Астрахань, ул.Максаковой, 2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.2007 12час 25 мин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опустить к участию в запросе котировок и признать участниками запроса котировок всех вышеуказанных участников размещения заказ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9. ООО «Биотэк» предлагает продукцию по цене 809,20 рублей, ООО ФП «Астрафарм» - по цене 840,00 рублей. Все поставщики предлагают поставить продукцию на условиях, предложенных заказчико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равнительная таблица: </w:t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81"/>
        <w:gridCol w:w="1057"/>
        <w:gridCol w:w="1080"/>
        <w:gridCol w:w="1488"/>
        <w:gridCol w:w="1235"/>
        <w:gridCol w:w="1595"/>
      </w:tblGrid>
      <w:tr>
        <w:trPr>
          <w:trHeight w:val="12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и характеристики продукции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Заказч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в запросе котировки цен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ОО "Биотэк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ОО ФП "Астрафарм"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Клофелин 0,01% - 1 мл №10 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2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9,2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10.1. Признать ООО «Биотэк»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ind w:firstLine="709"/>
        <w:jc w:val="both"/>
        <w:rPr/>
      </w:pPr>
      <w:r>
        <w:rPr/>
        <w:t>10.2. Второй номер присвоить ООО ФП «Астрафарм» (по мере уменьшения степени выгодности содержащейся в котировочной заявке условий исполнения контракт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>
          <w:u w:val="single"/>
        </w:rPr>
        <w:t>.</w:t>
      </w:r>
      <w:r>
        <w:rPr>
          <w:u w:val="single"/>
          <w:lang w:val="en-US"/>
        </w:rPr>
        <w:t>astrgorod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595" w:hRule="atLeast"/>
        </w:trPr>
        <w:tc>
          <w:tcPr>
            <w:tcW w:w="4192" w:type="dxa"/>
            <w:tcBorders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sz w:val="22"/>
              </w:rPr>
              <w:t>Сибирев В.В.</w:t>
            </w:r>
          </w:p>
        </w:tc>
      </w:tr>
      <w:tr>
        <w:trPr>
          <w:trHeight w:val="555" w:hRule="atLeast"/>
        </w:trPr>
        <w:tc>
          <w:tcPr>
            <w:tcW w:w="4192" w:type="dxa"/>
            <w:tcBorders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Левченко И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09.06.2007 г. №  11/1</w:t>
      </w:r>
    </w:p>
    <w:p>
      <w:pPr>
        <w:pStyle w:val="Normal"/>
        <w:ind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Normal"/>
        <w:ind w:firstLine="360"/>
        <w:jc w:val="right"/>
        <w:rPr/>
      </w:pPr>
      <w:r>
        <w:rPr/>
        <w:t>Медикаменты (клофелин)</w:t>
      </w:r>
    </w:p>
    <w:p>
      <w:pPr>
        <w:pStyle w:val="Normal"/>
        <w:ind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ind w:firstLine="360"/>
        <w:jc w:val="right"/>
        <w:rPr/>
      </w:pPr>
      <w:r>
        <w:rPr>
          <w:b/>
        </w:rPr>
        <w:t>Сумма</w:t>
      </w:r>
      <w:r>
        <w:rPr/>
        <w:t>: 1600,00 рублей</w:t>
      </w:r>
    </w:p>
    <w:p>
      <w:pPr>
        <w:pStyle w:val="Normal"/>
        <w:ind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25.05.2007, </w:t>
      </w:r>
    </w:p>
    <w:p>
      <w:pPr>
        <w:pStyle w:val="Normal"/>
        <w:ind w:firstLine="360"/>
        <w:jc w:val="right"/>
        <w:rPr/>
      </w:pPr>
      <w:r>
        <w:rPr/>
        <w:t>по 08.06.2007 до 16.00 часов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190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Биотэк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07 11час 30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П «Астрафарм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.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час 2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6:05:00Z</dcterms:created>
  <dc:creator>Гитис Любовь Шлемовна</dc:creator>
  <dc:description/>
  <cp:keywords/>
  <dc:language>en-US</dc:language>
  <cp:lastModifiedBy>Admin</cp:lastModifiedBy>
  <cp:lastPrinted>2007-06-08T14:45:00Z</cp:lastPrinted>
  <dcterms:modified xsi:type="dcterms:W3CDTF">2007-06-08T10:46:00Z</dcterms:modified>
  <cp:revision>47</cp:revision>
  <dc:subject/>
  <dc:title>ПРОТОКОЛ № _____</dc:title>
</cp:coreProperties>
</file>