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4» июня 2007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</w:t>
      </w:r>
      <w:r>
        <w:rPr/>
        <w:t>Медикаменты и предметы мед.назнач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184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0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1305" w:hRule="atLeast"/>
        </w:trPr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УЗ «ССМП» от 20.01.2006 № 01-02/7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каз комитета по здравоохранению № СО2/311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т «25» декабря  2006 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МУЗ «ССМП»_________________________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М.Луконина, 5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00 минут</w:t>
      </w:r>
      <w:r>
        <w:rPr/>
        <w:t xml:space="preserve"> «04» июня 2007 года </w:t>
      </w:r>
      <w:r>
        <w:rPr>
          <w:b/>
        </w:rPr>
        <w:t xml:space="preserve">по 9 часов 20 минут </w:t>
      </w:r>
      <w:r>
        <w:rPr/>
        <w:t>«04» июня 2007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</w:rPr>
      </w:pPr>
      <w:r>
        <w:rPr/>
        <w:t xml:space="preserve">5. Извещение о проведении запроса котировок от 25.05.07 № 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05.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/>
      </w:pPr>
      <w:r>
        <w:rPr/>
        <w:t>6.1. Медикаменты и предметы мед.назначения</w:t>
      </w:r>
    </w:p>
    <w:tbl>
      <w:tblPr>
        <w:tblW w:w="9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562"/>
        <w:gridCol w:w="1507"/>
        <w:gridCol w:w="1628"/>
      </w:tblGrid>
      <w:tr>
        <w:trPr>
          <w:trHeight w:val="5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и продук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назин 2,5%-2 мл,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ьгин 50%-2 мл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илсалициловая кислота 0,5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нт 7х14 н/с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л 5 мл №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апамил 0,25%-2 мл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птин 0,25%-2 мл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/р 3-х сл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нгин 10 мл №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с 1% 3 мл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змалин 5 мл №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азепам таб.№50 0,0005 (пластинками №10)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осемид 1%-2 мл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о/р 10 мл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о/р 5 мл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уфиллин 2,4%-10 мл №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п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>Июнь 2007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141150,00 (Сто сорок одна тысяча сто пятьдесят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Безналичный расчет путем перечисления на расчетный счет поставщика, по мере поступления бюджетных средств, при поставке товара на скла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» июня 2007 г. 16 часов 00 минут</w:t>
      </w:r>
      <w:r>
        <w:rPr/>
        <w:t xml:space="preserve"> (время московское) поступило </w:t>
      </w:r>
      <w:r>
        <w:rPr>
          <w:b/>
        </w:rPr>
        <w:t>четыре 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02"/>
        <w:gridCol w:w="2700"/>
        <w:gridCol w:w="3060"/>
        <w:gridCol w:w="157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1 г.Астрахань, ул.Украинская, 3 тел 38-52-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</w:t>
            </w:r>
          </w:p>
          <w:p>
            <w:pPr>
              <w:pStyle w:val="Normal"/>
              <w:jc w:val="center"/>
              <w:rPr/>
            </w:pPr>
            <w:r>
              <w:rPr/>
              <w:t>11час 30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, ул.Максаковой, 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07</w:t>
            </w:r>
          </w:p>
          <w:p>
            <w:pPr>
              <w:pStyle w:val="Normal"/>
              <w:jc w:val="center"/>
              <w:rPr/>
            </w:pPr>
            <w:r>
              <w:rPr/>
              <w:t>12час 45 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6 г.Астрахань, ул.Татищева, 22/2 тел 25-74-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 12час 15ми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Астрахань, ул.Мечникова, д,9</w:t>
            </w:r>
          </w:p>
          <w:p>
            <w:pPr>
              <w:pStyle w:val="Normal"/>
              <w:rPr/>
            </w:pPr>
            <w:r>
              <w:rPr/>
              <w:t>Факт.: г.Астрахань, ул.Б.Хмельницкого, д.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3час 20мин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120"/>
        <w:ind w:hanging="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опустить к участию в запросе котировок и признать участниками запроса котировок следующих участников размещения заказа: </w:t>
      </w:r>
      <w:r>
        <w:rPr>
          <w:rFonts w:cs="Times New Roman" w:ascii="Times New Roman" w:hAnsi="Times New Roman"/>
          <w:b w:val="false"/>
          <w:sz w:val="24"/>
          <w:szCs w:val="24"/>
        </w:rPr>
        <w:t>ООО ФП «Астрафарм» и ООО «Альт».</w:t>
      </w:r>
    </w:p>
    <w:p>
      <w:pPr>
        <w:pStyle w:val="Normal"/>
        <w:jc w:val="both"/>
        <w:rPr/>
      </w:pPr>
      <w:r>
        <w:rPr/>
        <w:tab/>
        <w:t xml:space="preserve"> В соответствии с п.3 ст 47 Федерального закона РФ №94-ФЗ от 21.07.2005г «О размещении заказов на поставки товаров, выполнение работ, оказание услуг для государственных и муниципальных нужд» (далее №94-ФЗ), не  рассматривать котировочные заявки ООО «Биотэк» и ООО «Резерв»., т.к они не соответствует требованиям установленным в извещении о проведении запроса котировок. В заявках представлены не все позиции, объявленные в извещении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9. ООО ФП «Астрафарм» предлагает продукцию по цене 115304,00 рубля, ООО «Альт» - по цене 132934,00 рубля. Все поставщики предлагают поставить продукцию на условиях, предложенных заказчиком. Сравнительная таблица в приложении (приложение № 2 к Протоколу рассмотрения и оценки котировочных заявок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10.1. Признать ООО ФП «Астрафарм»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ind w:firstLine="709"/>
        <w:jc w:val="both"/>
        <w:rPr/>
      </w:pPr>
      <w:r>
        <w:rPr/>
        <w:t>10.2. Второй номер присвоить ООО «Альт»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u w:val="single"/>
        </w:rPr>
        <w:t>.</w:t>
      </w:r>
      <w:r>
        <w:rPr>
          <w:u w:val="single"/>
          <w:lang w:val="en-US"/>
        </w:rPr>
        <w:t>astrgorod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59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Афанасьева Н.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Коновалов В.П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ванова С.Г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Сибирев В.В.</w:t>
            </w:r>
          </w:p>
        </w:tc>
      </w:tr>
      <w:tr>
        <w:trPr>
          <w:trHeight w:val="1185" w:hRule="atLeast"/>
        </w:trPr>
        <w:tc>
          <w:tcPr>
            <w:tcW w:w="419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котировочной комиссии: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евченко И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4.06.2007 г. №  7</w:t>
      </w:r>
    </w:p>
    <w:p>
      <w:pPr>
        <w:pStyle w:val="Normal"/>
        <w:ind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  <w:t>Медикаменты и предметы мед.назначения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141150,00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25.05.2007, </w:t>
      </w:r>
    </w:p>
    <w:p>
      <w:pPr>
        <w:pStyle w:val="Normal"/>
        <w:ind w:firstLine="360"/>
        <w:jc w:val="right"/>
        <w:rPr/>
      </w:pPr>
      <w:r>
        <w:rPr/>
        <w:t>по 01.06.2007 до 16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190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07</w:t>
            </w:r>
          </w:p>
          <w:p>
            <w:pPr>
              <w:pStyle w:val="Normal"/>
              <w:jc w:val="center"/>
              <w:rPr/>
            </w:pPr>
            <w:r>
              <w:rPr/>
              <w:t>11час 3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07</w:t>
            </w:r>
          </w:p>
          <w:p>
            <w:pPr>
              <w:pStyle w:val="Normal"/>
              <w:jc w:val="center"/>
              <w:rPr/>
            </w:pPr>
            <w:r>
              <w:rPr/>
              <w:t>12час 4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 12час 15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2007</w:t>
            </w:r>
          </w:p>
          <w:p>
            <w:pPr>
              <w:pStyle w:val="Normal"/>
              <w:jc w:val="center"/>
              <w:rPr/>
            </w:pPr>
            <w:r>
              <w:rPr/>
              <w:t>13час 20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2</w:t>
      </w:r>
      <w:r>
        <w:rPr/>
        <w:t xml:space="preserve"> к протоколу </w:t>
      </w:r>
    </w:p>
    <w:p>
      <w:pPr>
        <w:pStyle w:val="Normal"/>
        <w:jc w:val="right"/>
        <w:rPr/>
      </w:pPr>
      <w:r>
        <w:rPr/>
        <w:t>рассмотрения и оценки котировочных заявок</w:t>
      </w:r>
    </w:p>
    <w:p>
      <w:pPr>
        <w:pStyle w:val="Normal"/>
        <w:jc w:val="right"/>
        <w:rPr/>
      </w:pPr>
      <w:r>
        <w:rPr/>
        <w:t xml:space="preserve">от 04.06.2007г № 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42218205"/>
      <w:bookmarkStart w:id="1" w:name="_1242217531"/>
      <w:bookmarkEnd w:id="0"/>
      <w:bookmarkEnd w:id="1"/>
      <w:r>
        <w:rPr/>
        <w:object w:dxaOrig="9956" w:dyaOrig="6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3pt;height:297.8pt" filled="f" o:ole="">
            <v:imagedata r:id="rId5" o:title=""/>
          </v:shape>
          <o:OLEObject Type="Embed" ProgID="Excel.Sheet.12" ShapeID="ole_rId4" DrawAspect="Content" ObjectID="_8904519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05:00Z</dcterms:created>
  <dc:creator>Гитис Любовь Шлемовна</dc:creator>
  <dc:description/>
  <cp:keywords/>
  <dc:language>en-US</dc:language>
  <cp:lastModifiedBy>Admin</cp:lastModifiedBy>
  <cp:lastPrinted>2007-06-04T12:58:00Z</cp:lastPrinted>
  <dcterms:modified xsi:type="dcterms:W3CDTF">2007-06-04T08:59:00Z</dcterms:modified>
  <cp:revision>33</cp:revision>
  <dc:subject/>
  <dc:title>ПРОТОКОЛ № _____</dc:title>
</cp:coreProperties>
</file>