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31» ма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Стоматологическая поликлиника № 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 xml:space="preserve">Стоматологическая установка </w:t>
      </w:r>
      <w:r>
        <w:rPr>
          <w:b/>
          <w:lang w:val="en-US"/>
        </w:rPr>
        <w:t>AL 398 A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17 «П» от 9.04.2007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  <w:t>Корецкая Н.К.</w:t>
            </w:r>
          </w:p>
          <w:p>
            <w:pPr>
              <w:pStyle w:val="Normal"/>
              <w:jc w:val="right"/>
              <w:rPr/>
            </w:pPr>
            <w:r>
              <w:rPr/>
              <w:t>Литвинов В.И.</w:t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жардымова Г.Х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МУЗ г. Астрахани «Стоматологическая поликлиника № 2»  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пер. Театральный,3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p</w:t>
      </w:r>
      <w:r>
        <w:rPr/>
        <w:t xml:space="preserve">2. </w:t>
      </w:r>
      <w:r>
        <w:rPr>
          <w:lang w:val="en-US"/>
        </w:rPr>
        <w:t>astrakh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5 часов 45 минут «31» мая  2007 года по 16 часов 00 минут «31» мая 2007 года</w:t>
      </w:r>
      <w:r>
        <w:rPr/>
        <w:t xml:space="preserve"> по адресу: 414000,  г. Астрахань, пер. Театральный,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24» мая  2007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016"/>
      </w:tblGrid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томатологическая установка 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</w:rPr>
              <w:t xml:space="preserve"> 398 </w:t>
            </w:r>
            <w:r>
              <w:rPr>
                <w:sz w:val="22"/>
                <w:szCs w:val="22"/>
                <w:lang w:val="en-US"/>
              </w:rPr>
              <w:t>A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квартал 2007 года, согласно заявкам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  158000-0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предоплата, с последующей рассрочкой платежа за поставленный товар на склад заказчика в течении двух месяц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31» мая 2007 г. 14 часов 00 минут (время московское) поступило 2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79"/>
        <w:gridCol w:w="3076"/>
        <w:gridCol w:w="1465"/>
        <w:gridCol w:w="160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лександров В.Ю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1 г. Волгоград, Аллея Героев 3-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05/07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087 г. Волгоград, ул. Невская 4 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05/07</w:t>
            </w:r>
          </w:p>
          <w:p>
            <w:pPr>
              <w:pStyle w:val="Normal"/>
              <w:jc w:val="center"/>
              <w:rPr/>
            </w:pPr>
            <w:r>
              <w:rPr/>
              <w:t>12:2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1. Рассмотреть все котировочные заявки.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5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25"/>
        <w:gridCol w:w="1333"/>
        <w:gridCol w:w="1655"/>
        <w:gridCol w:w="1379"/>
        <w:gridCol w:w="1880"/>
        <w:gridCol w:w="149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10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лександров В.Ю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0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 –Стома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0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 2 ме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2 Предложение о наиболее низкой цене товаров, работ, услуг составило:  лот № 1- 157700-00 (сто пятьдесят семь тысяч семьсот рублей 00 копеек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лександров В.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1 г. Волгоград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лея Героев 3-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7700-00 (лот № 1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ий протокол подлежит 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рецкая Н.К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Литвинов В.И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жардымова Г.Х.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1» ма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88"/>
        <w:gridCol w:w="1490"/>
        <w:gridCol w:w="1455"/>
        <w:gridCol w:w="1918"/>
        <w:gridCol w:w="185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лександров В.Ю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05/20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05/20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rPr/>
      </w:pPr>
      <w:r>
        <w:rPr/>
        <w:t>Макарова Ю.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03:00Z</dcterms:created>
  <dc:creator>***</dc:creator>
  <dc:description/>
  <cp:keywords/>
  <dc:language>en-US</dc:language>
  <cp:lastModifiedBy>***</cp:lastModifiedBy>
  <dcterms:modified xsi:type="dcterms:W3CDTF">2007-06-01T10:03:00Z</dcterms:modified>
  <cp:revision>2</cp:revision>
  <dc:subject/>
  <dc:title/>
</cp:coreProperties>
</file>