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ервый заместитель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лавы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П.Е.Калмыков</w:t>
            </w:r>
          </w:p>
          <w:p>
            <w:pPr>
              <w:pStyle w:val="Normal"/>
              <w:jc w:val="center"/>
              <w:rPr/>
            </w:pPr>
            <w:r>
              <w:rPr/>
              <w:t>04.06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51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4.06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, Хасанов Р.Г., Гут С.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24.05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ликвидацию свалки по ул.Зеленая. Объем 821,8м3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499983,12  рублей, включает все обязательные платежи, расходы на транспортировку, НДС. Срок выполнения работ – 10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01.06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Звезда», г.Астрахань, ул.Жилая, д.7, кор.2, кв.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1.05.2007 в 09ч.11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Заря», г.Астрахань, ул.Жилая, д.9/1, кв.19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1.06.2007 в 11ч.4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Зар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Звезда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Ликвидация  свалки по ул.Зелена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4123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23714,5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«Звезда»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ООО «Заря»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/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_</w:t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_</w:t>
        <w:tab/>
        <w:t>Р.Г.Хасанов</w:t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13:00Z</dcterms:created>
  <dc:creator>Natalia</dc:creator>
  <dc:description/>
  <cp:keywords/>
  <dc:language>en-US</dc:language>
  <cp:lastModifiedBy>Munzak</cp:lastModifiedBy>
  <cp:lastPrinted>2007-06-04T12:01:00Z</cp:lastPrinted>
  <dcterms:modified xsi:type="dcterms:W3CDTF">2007-06-04T08:13:00Z</dcterms:modified>
  <cp:revision>2</cp:revision>
  <dc:subject/>
  <dc:title>УТВЕРЖДАЮ:</dc:title>
</cp:coreProperties>
</file>