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>мая</w:t>
      </w:r>
      <w:r>
        <w:rPr/>
        <w:t xml:space="preserve"> 2007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  <w:sz w:val="26"/>
          <w:szCs w:val="26"/>
          <w:lang w:val="en-US"/>
        </w:rPr>
        <w:t>Боры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</w:t>
            </w:r>
            <w:r>
              <w:rPr/>
              <w:t xml:space="preserve"> от 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30 минут «30» мая 2007 года по 12 часов 00 минут «30» мая 2007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ма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Лот №1 «Боры», Приложение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, 414015, г.Астрахань, пл.Заводская ,д.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14 дней, после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Лот №1 – 167 64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7 дней после поступления товара на склад заказчик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мая 2007 г. 14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З.Космодемьянской, 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5.07 </w:t>
            </w:r>
          </w:p>
          <w:p>
            <w:pPr>
              <w:pStyle w:val="Normal"/>
              <w:jc w:val="center"/>
              <w:rPr/>
            </w:pPr>
            <w:r>
              <w:rPr/>
              <w:t>13:4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зань, ул. Родина, 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: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Александров В.Ю.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Аллея Героев, 3-6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: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Наиболее выгодное предложение по полноте лота и стоимости товаров, работ, услуг составило:  по лоту №1 – 139 200 рублей 00 копеек ООО «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зань, ул. Родина,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9 200 рублей 00 копеек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исвоить второй номер по лоту №1 котировочной заявке ИП «Александров В.Ю.» (по мере уменьшения степени выгодности содержащейся в котировочной заявке, условий исполнения контракта). Сумма контракта 154 228 рублей 00 копее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5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мая 2007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17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4"/>
        <w:gridCol w:w="1589"/>
        <w:gridCol w:w="1744"/>
        <w:gridCol w:w="1565"/>
        <w:gridCol w:w="13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5.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Александров В.Ю.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Шелехов Д.П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Шелехов Дмитрий</cp:lastModifiedBy>
  <cp:lastPrinted>2007-05-30T16:15:00Z</cp:lastPrinted>
  <dcterms:modified xsi:type="dcterms:W3CDTF">2007-05-30T12:15:00Z</dcterms:modified>
  <cp:revision>70</cp:revision>
  <dc:subject/>
  <dc:title>ПРОТОКОЛ № _____</dc:title>
</cp:coreProperties>
</file>