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мая 2007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медикаментов для лечения патологии у беременных женщин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>
                <w:u w:val="single"/>
              </w:rPr>
              <w:t>70</w:t>
            </w:r>
            <w:r>
              <w:rPr/>
              <w:t xml:space="preserve"> от «</w:t>
            </w:r>
            <w:r>
              <w:rPr>
                <w:u w:val="single"/>
              </w:rPr>
              <w:t>19</w:t>
            </w:r>
            <w:r>
              <w:rPr/>
              <w:t xml:space="preserve">» </w:t>
            </w:r>
            <w:r>
              <w:rPr>
                <w:u w:val="single"/>
              </w:rPr>
              <w:t>марта</w:t>
            </w:r>
            <w:r>
              <w:rPr/>
              <w:t xml:space="preserve"> 2007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20 минут «29» мая 2007 года по 9 часов 55 минут «29» мая 2007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35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2» мая  2007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Медикаменты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77 750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т родовых сертификатов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8» мая 2007 г 17 часов 00 минут (время московское) поступило 2 (две) котировочных заявки на бумажных,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Мечникова,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Медиал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Г. Астрахань, ул. Боевая, 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07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8.1. Признать победителями в проведении запроса котировок (по позициям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льт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71 663,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u w:val="single"/>
              </w:rPr>
              <w:t>Печёнкин В.Г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Иванова Е.В.</w:t>
            </w:r>
          </w:p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9:00Z</dcterms:created>
  <dc:creator>Галина Даутовна</dc:creator>
  <dc:description/>
  <cp:keywords/>
  <dc:language>en-US</dc:language>
  <cp:lastModifiedBy>Vitaliy</cp:lastModifiedBy>
  <cp:lastPrinted>2007-05-15T12:23:00Z</cp:lastPrinted>
  <dcterms:modified xsi:type="dcterms:W3CDTF">2007-05-31T04:26:00Z</dcterms:modified>
  <cp:revision>17</cp:revision>
  <dc:subject/>
  <dc:title>ПРОТОКОЛ № 31</dc:title>
</cp:coreProperties>
</file>